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Times New Roman"/>
          <w:b/>
          <w:b/>
          <w:caps/>
        </w:rPr>
      </w:pPr>
      <w:r>
        <w:rPr>
          <w:rFonts w:cs="Times New Roman" w:ascii="Calibri" w:hAnsi="Calibri"/>
          <w:b/>
          <w:caps/>
        </w:rPr>
        <w:drawing>
          <wp:inline distT="0" distB="0" distL="0" distR="0">
            <wp:extent cx="4527550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Calibri" w:hAnsi="Calibri" w:cs="Times New Roman"/>
          <w:b/>
          <w:b/>
          <w:caps/>
        </w:rPr>
      </w:pPr>
      <w:r>
        <w:rPr>
          <w:rFonts w:cs="Times New Roman" w:ascii="Calibri" w:hAnsi="Calibri"/>
          <w:b/>
          <w:caps/>
        </w:rPr>
      </w:r>
    </w:p>
    <w:p>
      <w:pPr>
        <w:pStyle w:val="Normal"/>
        <w:spacing w:lineRule="auto" w:line="240"/>
        <w:jc w:val="center"/>
        <w:rPr>
          <w:rFonts w:ascii="Calibri" w:hAnsi="Calibri" w:cs="Times New Roman"/>
          <w:b/>
          <w:b/>
          <w:caps/>
        </w:rPr>
      </w:pPr>
      <w:r>
        <w:rPr>
          <w:rFonts w:cs="Times New Roman" w:ascii="Calibri" w:hAnsi="Calibri"/>
          <w:b/>
          <w:cap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>Пояснительная записк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грамма курса внеурочной деятельности для четвёрто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ind w:left="426" w:firstLine="28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</w:rPr>
        <w:t>нормативными документами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Федеральный Законом от 29.12.2012 № 273-ФЗ «Об образовании в Ро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рации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государственный образовательный стандарт начального общего образования, утверждённый приказом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 Приказ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569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8.07.202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ральны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осударственны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тельны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тандар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чаль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ще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ния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утвержденный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приказом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Министерством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просвещения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31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ая 2021г. №286»;</w:t>
      </w:r>
    </w:p>
    <w:p>
      <w:pPr>
        <w:pStyle w:val="Heading1"/>
        <w:spacing w:before="0" w:after="0"/>
        <w:ind w:firstLine="14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Федеральная образовательная программа начального общего образования по учебным предметам, утверждённая  приказом Минпросвещения России от 18.05.2023 N 372 «Об утверждении федеральной образовательной программы начального общего образования» (Зарегистрировано в Минюсте России 12.07.2023 N 74229);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</w:rPr>
        <w:t xml:space="preserve">- Приказ </w:t>
      </w:r>
      <w:r>
        <w:rPr>
          <w:rFonts w:cs="Times New Roman" w:ascii="Times New Roman" w:hAnsi="Times New Roman"/>
        </w:rPr>
        <w:t>Минпросвещения России</w:t>
      </w:r>
      <w:r>
        <w:rPr>
          <w:rFonts w:eastAsia="Calibri" w:cs="Times New Roman" w:ascii="Times New Roman" w:hAnsi="Times New Roman"/>
        </w:rPr>
        <w:t xml:space="preserve"> от 21.09.2022 г. №858 </w:t>
      </w:r>
      <w:r>
        <w:rPr>
          <w:rFonts w:cs="Times New Roman" w:ascii="Times New Roman" w:hAnsi="Times New Roman"/>
        </w:rPr>
        <w:t xml:space="preserve">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-  Приказо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инистерств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свещ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8 мая 2023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37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Об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ральн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тельн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грамм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чаль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общего 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образова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Приказо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инистерств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свещ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осс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2.03.2021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15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"Об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рядк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ганиз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существл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тельн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сновны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щеобразовательны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грамма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тельным программам начального общего, основного общего и среднего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обще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ния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ст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лав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нитар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рач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8.09.202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Об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нитар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авил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П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.4.3648-2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Санитарно-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эпидемиологическ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ребова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ганизация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оспитания 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учения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тдых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здоровления дете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лодёж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ст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лав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нитар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рач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28.01.2021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«Об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анитарных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авил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СП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1.2.3685-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«Гигиенические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нормативы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требования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обеспечению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безопасности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(или)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безвредности для человека фактор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реды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бита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rFonts w:cs="Times New Roman" w:ascii="Times New Roman" w:hAnsi="Times New Roman"/>
          <w:bCs/>
        </w:rPr>
        <w:t xml:space="preserve">от 26 декабря 2017 г. № 16-42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кон Республики Мордовия от 08.08.2013 №53-З «Об образовании в Республике Мордовия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Style19"/>
        <w:spacing w:before="0" w:after="0"/>
        <w:ind w:firstLine="142"/>
        <w:rPr/>
      </w:pPr>
      <w:r>
        <w:rPr>
          <w:sz w:val="22"/>
          <w:szCs w:val="22"/>
        </w:rPr>
        <w:t xml:space="preserve">- Программа развития </w:t>
      </w:r>
      <w:r>
        <w:rPr>
          <w:bCs/>
          <w:sz w:val="22"/>
          <w:szCs w:val="22"/>
        </w:rPr>
        <w:t xml:space="preserve">МАОУ «Средняя общеобразовательная школа №10» </w:t>
      </w:r>
      <w:r>
        <w:rPr>
          <w:sz w:val="22"/>
          <w:szCs w:val="22"/>
        </w:rPr>
        <w:t>на 2023-2028 г.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 xml:space="preserve">-  Основная образовательная программа начального общего образования МАОУ «Средняя общеобразовательная школа №10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Учебный план начального общего образования МАОУ «Средняя общеобразовательная школа №10» на 2023-2024 учебный год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 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 Программа воспитания МАОУ «Средняя общеобразовательная школа №10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Уставом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МАОУ «Средняя общеобразовательная школа №10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Цель программы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здание условий дл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я функциональной грамот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, тех изменений, которые вносит в него деятельность человека, и для принятия соответствующих решений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Программа курса внеурочной деятельности «Функциональная грамотность» предназначена для реализации в четвёртом классе начальной школы и рассчитана на 34 часа (при 1 часе в неделю)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ом полугодии проводятся занятия по формированию читательской и естественно-научной грамотности, во втором полугодии – по формированию математической и финансовой грамотности. Если учитель считает необходимым, последовательность проведения занятий можно изменить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mallCaps/>
        </w:rPr>
        <w:t>Содержание программы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  <w:color w:val="000000"/>
        </w:rPr>
        <w:t>Читательская грамотность</w:t>
      </w:r>
      <w:r>
        <w:rPr>
          <w:rFonts w:cs="Times New Roman" w:ascii="Times New Roman" w:hAnsi="Times New Roman"/>
          <w:color w:val="000000"/>
        </w:rPr>
        <w:t xml:space="preserve"> (занятия 1-8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Естественно-научная грамотность</w:t>
      </w:r>
      <w:r>
        <w:rPr>
          <w:rFonts w:cs="Times New Roman" w:ascii="Times New Roman" w:hAnsi="Times New Roman"/>
          <w:color w:val="000000"/>
        </w:rPr>
        <w:t xml:space="preserve"> (занятия 9-16): томат, болгарский перец, картофель, баклажаны, лук, капуста, горох, грибы. Работа с понятиями: многолетнее / однолетнее растение, части растений, условия и способы размножения, строение плодов, сроки посадки, возможности использования человеком.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i/>
          <w:color w:val="000000"/>
        </w:rPr>
        <w:t>Финансовая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занятия 18-25): потребительская корзина, состав потребительской корзины, прожиточный минимум, минимальный размер оплаты труда, страхование и его виды, распродажа, акция, скидка, бонусы, кешбэк, страховые риски, благотворительность, благотворитель, благотворительный фонд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атематическая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занятия 26-33)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нахождение значений математических выражений в пределах 100000, составление числовых выражений и нахождение их значений, задачи на нахождение суммы; задачи с тройкой величин «цена, количество, стоимость», сравнение различных вариантов покупок; нахождение размера скидки на товар, нахождение цены товара со скидкой; чтение и заполнение таблиц, столбчатых и круговых диаграмм, работа с графиками, умение пользоваться калькулятором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Программа обеспечивает достижение четвероклассниками следующих личностных, метапредметных результатов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</w:rPr>
        <w:t>Личностны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результаты</w:t>
      </w:r>
      <w:r>
        <w:rPr>
          <w:rFonts w:cs="Times New Roman" w:ascii="Times New Roman" w:hAnsi="Times New Roman"/>
          <w:color w:val="000000"/>
        </w:rPr>
        <w:t xml:space="preserve"> изучения курса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сознавать личную ответственность за свои поступк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уметь сотрудничать со взрослыми и сверстниками в различных ситуациях. 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rPr/>
      </w:pPr>
      <w:r>
        <w:rPr>
          <w:rFonts w:cs="Times New Roman" w:ascii="Times New Roman" w:hAnsi="Times New Roman"/>
          <w:b/>
          <w:bCs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</w:t>
      </w:r>
    </w:p>
    <w:p>
      <w:pPr>
        <w:pStyle w:val="Normal"/>
        <w:spacing w:lineRule="auto" w:line="232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Познавательные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ми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бразовывать информацию из одной формы в другую.</w:t>
      </w:r>
    </w:p>
    <w:p>
      <w:pPr>
        <w:pStyle w:val="Normal"/>
        <w:spacing w:lineRule="auto" w:line="232"/>
        <w:ind w:firstLine="540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>Регулятивные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инимать и сохранять учебную цель и задачу, </w:t>
      </w:r>
      <w:r>
        <w:rPr>
          <w:rFonts w:cs="Times New Roman" w:ascii="Times New Roman" w:hAnsi="Times New Roman"/>
          <w:color w:val="000000"/>
          <w:spacing w:val="-4"/>
        </w:rPr>
        <w:t>планировать ее реализацию, в том числе во внутреннем плане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ценивать правильность выполнения действий: самооценка и взаимооценка, знакомство с критериями оценивания.</w:t>
      </w:r>
    </w:p>
    <w:p>
      <w:pPr>
        <w:pStyle w:val="Normal"/>
        <w:spacing w:lineRule="auto" w:line="232"/>
        <w:ind w:firstLine="540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>Коммуникативные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32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лушать и понимать речь других;</w:t>
      </w:r>
    </w:p>
    <w:p>
      <w:pPr>
        <w:pStyle w:val="Normal"/>
        <w:spacing w:lineRule="auto" w:line="232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местно договариваться о правилах работы в группе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Читательск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умение задавать вопросы по содержанию прочитанных текст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32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Естественно-научн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Математическ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способность проводить математические рассуждения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Финансов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понимание и правильное использование финансовых терминов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семейных расходах и доходах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проводить простейшие расчеты семейного бюджета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различных видах семейных доходов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различных видах семейных расход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способах экономии семейного бюджет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mallCaps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</w:rPr>
        <w:t>остижения планируемы</w:t>
      </w:r>
      <w:r>
        <w:rPr>
          <w:rFonts w:cs="Times New Roman" w:ascii="Times New Roman" w:hAnsi="Times New Roman"/>
          <w:b/>
          <w:smallCaps/>
        </w:rPr>
        <w:t>х</w:t>
      </w:r>
      <w:r>
        <w:rPr>
          <w:rFonts w:cs="Times New Roman" w:ascii="Times New Roman Полужирный" w:hAnsi="Times New Roman Полужирный"/>
          <w:b/>
          <w:smallCaps/>
        </w:rPr>
        <w:t xml:space="preserve"> результатов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sectPr>
          <w:footerReference w:type="default" r:id="rId3"/>
          <w:footerReference w:type="first" r:id="rId4"/>
          <w:type w:val="nextPage"/>
          <w:pgSz w:w="8391" w:h="11906"/>
          <w:pgMar w:left="964" w:right="964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Т</w:t>
      </w:r>
      <w:r>
        <w:rPr>
          <w:rFonts w:cs="Times New Roman" w:ascii="Times New Roman Полужирный" w:hAnsi="Times New Roman Полужирный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6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 Полужирный" w:hAnsi="Times New Roman Полужирный"/>
                <w:b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 Полужирный" w:hAnsi="Times New Roman Полужирный" w:cs="Times New Roman"/>
                <w:b/>
                <w:b/>
              </w:rPr>
            </w:pPr>
            <w:r>
              <w:rPr>
                <w:rFonts w:cs="Times New Roman" w:ascii="Times New Roman Полужирный" w:hAnsi="Times New Roman Полужирный"/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 Полужирный" w:hAnsi="Times New Roman Полужирный" w:cs="Times New Roman"/>
                <w:b/>
                <w:b/>
              </w:rPr>
            </w:pPr>
            <w:r>
              <w:rPr>
                <w:rFonts w:cs="Times New Roman" w:ascii="Times New Roman Полужирный" w:hAnsi="Times New Roman Полужирный"/>
                <w:b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 Полужирный" w:hAnsi="Times New Roman Полужирный"/>
                <w:b/>
                <w:color w:val="000000"/>
              </w:rPr>
              <w:t>Предмет изуч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 Полужирный" w:hAnsi="Times New Roman Полужирный" w:cs="Times New Roman"/>
                <w:b/>
                <w:b/>
                <w:color w:val="000000"/>
              </w:rPr>
            </w:pPr>
            <w:r>
              <w:rPr>
                <w:rFonts w:cs="Times New Roman" w:ascii="Times New Roman Полужирный" w:hAnsi="Times New Roman Полужирный"/>
                <w:b/>
                <w:color w:val="000000"/>
              </w:rPr>
              <w:t xml:space="preserve">Формируемые умения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Блок «Читатель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инная женская одеж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заглавливать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главную мыс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лан в виде вопрос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текста определять название женской одеж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рисунка вписывать в текст название старинной женской одеж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водить примеры современной женской одеж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инные женские головные уб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ставлять план, используя слова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я сл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 описанию названия головных убор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водить примеры современных головных убор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инная мужская одежда и головные убо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тек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писывать пропущенные слова в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формлять план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 помощью описания название предме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ище крестьянской семьи на Ру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уждать и записывать своё мнение о различии между предмет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тек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уждать, давать определ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элементы оформления изб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утреннее убранство и предметы обихода русской из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исьменно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меты печной утвар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анием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уждать и записывать своё мнение о предложенном выражен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описание предметов с их рисунк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исывать назначение предме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обобщающий пла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стория посуды на Ру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рисунок и его назва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уждать и записывать ответ на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ответ на вопрос по его начал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части предмета, называть и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рядок предложений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текст по заданному услов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деньги были раньше в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 с помощью Википед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опорные фразы, с помощью которых можно дать ответ на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ему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лан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информацию в Интерне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названия монет в порядке их возраст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казывать названия современных денег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Блок «Естественно-научн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а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раст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значит «многогнёздная ягод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горизонтальный и вертикальный срез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казывать количество гнёз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плоды у помидора – это яго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плода помидо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пасынок у помидо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аблиц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олгарский пер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гарский перец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папр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рас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плода перц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форму плода перц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семени перц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выводы на основе полученной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оф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офел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раст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ем отличаются плоды картофеля от плодов тома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ой вывод сделали и поч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яснять, почему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сле нарезки картофеля на разделочной доске остаются белые сле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нужно сажать разные сорта картоф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крахмалистос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рок созревания картоф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нельзя использовать в пищу позеленевший картофе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способы размножения картофе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клажан. Семейство Паслён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клажа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ставителей семейства Паслёновы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солани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благоприятные условия для прорастания семян;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словия, необходимые для прорастания семени баклажана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глубину посева семян;</w:t>
            </w:r>
          </w:p>
          <w:p>
            <w:pPr>
              <w:pStyle w:val="Style16"/>
              <w:spacing w:lineRule="auto" w:line="312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</w:t>
            </w:r>
            <w:r>
              <w:rPr>
                <w:rFonts w:cs="Times New Roman" w:ascii="Times New Roman" w:hAnsi="Times New Roman"/>
              </w:rPr>
              <w:t xml:space="preserve"> таблицу наблюдений за ростом раст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лу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способы выращивания лука зимой на подоконник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этапы выращивания лу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за ростом лука и записывать данные в таблиц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у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у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капус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капус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следовать капусту в разрез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размножении капус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ы с цветной капуст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горох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семени горох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горох обладает взрывной сил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горох является холодостойким растение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 по проращиванию гороха, сравнивать результаты двух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б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гриб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гриб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лесневых гриб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рибы-невидим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 по выращиванию плесе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рибы-паразиты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Творческое заня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ыбор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рать тему для творческой рабо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творческую рабо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дставлять классу творческую работу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Блок «Финансов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требительская корз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потребительской корзин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на доступном для четвероклассника уровне, что такое «потребительская корзин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почему подсчитывается прожиточная корзина для трёх категорий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различается стоимость потребительской корзины в разных регионах нашей стра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входит в состав потребительской корзины россияни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житочны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иним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прожиточного минимум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 правильно использовать термины «прожиточный минимум», «минимальный размер оплаты труд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на что влияет прожиточный миниму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различается размер прожиточного минимума в разных регионах нашей стра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различается размер прожиточного минимума для разных категорий населения наш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ля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ляц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 правильно использовать термины «прожиточный минимум», «инфляция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виде гисто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уровни инфля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нфляции для экономи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-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дажи, скидки, бону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и, распродажа, скидки, бонусы, кешбэ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 правильно использовать термины: «распродажа», «скидка», «бонусная программа», «программа лояльности», «бонусы», «кешбэк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все акции, проводимые торговыми точками, предназначены для увеличения доходов магазинов и привлечения покупа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чем больше процент скидки, тем меньше мы платим за това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ировать навыки грамотного покупате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Благотворительност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 правильно использовать термины «благотворительность», «благотворительный фонд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руппы населения, которые могут нуждаться в благотворительной помощ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необходимость оказания благотворительной помощи тем, кто в ней нужд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страхова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 правильно использовать термины «страхование», «страховка», «полис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страх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различные страховые риски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Блок «Математиче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бассей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исание занятий, выгодная покупк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расписание занятий с целью определения свой занят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определение стоимости покуп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ая из двух покупок является более выгодн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определение скорости пла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логические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лаем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а ремонта, расчёт стоимости строительных материал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такое «смет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расчёт количества необходимого материала для ремонта кухн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расчёт стоимости необходимого материала для ремонта кух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простые чертежи и наносить на них известные размер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здничный т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цепт торта, задачи на тройку величин «цена, количество, стоимость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аблиц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стоимость продуктов для тор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ие продукты выгоднее купить для того, чтобы уменьшить стоимость затрат на приготовление тор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равнивать цену различных товаров, выполняя необходимые преобраз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аиваем 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устройство участка, площадь и перимет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простой чертеж и определять его масштаб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площадь и периметр участка и построек на н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оход в к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ход в кин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заданные временные промежутки с помощью календар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тправляемся в путеше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утешеств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заданные временные промежутки с помощью календар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Твор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ставляем словарик по финансовой грамо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я по финансовой грамотности, изученные в 1-4 класс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 правильно использовать финансовые терми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ллюстрировать изученные понят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математические задачи с изученными финансовыми термин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амостоятельно и в пар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корректировать свои действия в соответствии с поставленной учебной задачей.</w:t>
            </w:r>
          </w:p>
        </w:tc>
      </w:tr>
    </w:tbl>
    <w:p>
      <w:pPr>
        <w:sectPr>
          <w:footerReference w:type="default" r:id="rId5"/>
          <w:type w:val="nextPage"/>
          <w:pgSz w:orient="landscape" w:w="11906" w:h="8391"/>
          <w:pgMar w:left="964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orient="landscape" w:w="11906" w:h="8391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сноски Знак"/>
    <w:qFormat/>
    <w:rPr>
      <w:rFonts w:ascii="Times New Roman" w:hAnsi="Times New Roman" w:eastAsia="Batang;바탕" w:cs="Times New Roman"/>
      <w:lang w:eastAsia="ko-KR"/>
    </w:rPr>
  </w:style>
  <w:style w:type="character" w:styleId="Style11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C6">
    <w:name w:val="c6"/>
    <w:basedOn w:val="Style5"/>
    <w:qFormat/>
    <w:rPr/>
  </w:style>
  <w:style w:type="character" w:styleId="C4">
    <w:name w:val="c4"/>
    <w:basedOn w:val="Style5"/>
    <w:qFormat/>
    <w:rPr/>
  </w:style>
  <w:style w:type="character" w:styleId="C35">
    <w:name w:val="c35"/>
    <w:basedOn w:val="Style5"/>
    <w:qFormat/>
    <w:rPr/>
  </w:style>
  <w:style w:type="character" w:styleId="3">
    <w:name w:val="Заголовок 3 Знак"/>
    <w:qFormat/>
    <w:rPr>
      <w:rFonts w:ascii="Arial" w:hAnsi="Arial" w:eastAsia="Batang;바탕" w:cs="Arial"/>
      <w:b/>
      <w:bCs/>
      <w:sz w:val="26"/>
      <w:szCs w:val="26"/>
      <w:lang w:eastAsia="ko-KR"/>
    </w:rPr>
  </w:style>
  <w:style w:type="character" w:styleId="4">
    <w:name w:val="Заголовок 4 Знак"/>
    <w:qFormat/>
    <w:rPr>
      <w:rFonts w:ascii="Times New Roman" w:hAnsi="Times New Roman" w:eastAsia="Batang;바탕" w:cs="Times New Roman"/>
      <w:b/>
      <w:bCs/>
      <w:sz w:val="28"/>
      <w:szCs w:val="28"/>
      <w:lang w:eastAsia="ko-KR"/>
    </w:rPr>
  </w:style>
  <w:style w:type="character" w:styleId="6">
    <w:name w:val="Заголовок 6 Знак"/>
    <w:qFormat/>
    <w:rPr>
      <w:rFonts w:ascii="Times New Roman" w:hAnsi="Times New Roman" w:eastAsia="Batang;바탕" w:cs="Times New Roman"/>
      <w:b/>
      <w:bCs/>
      <w:sz w:val="22"/>
      <w:szCs w:val="22"/>
      <w:lang w:eastAsia="ko-KR"/>
    </w:rPr>
  </w:style>
  <w:style w:type="character" w:styleId="7">
    <w:name w:val="Заголовок 7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8">
    <w:name w:val="Заголовок 8 Знак"/>
    <w:qFormat/>
    <w:rPr>
      <w:rFonts w:ascii="Times New Roman" w:hAnsi="Times New Roman" w:eastAsia="Batang;바탕" w:cs="Times New Roman"/>
      <w:i/>
      <w:iCs/>
      <w:sz w:val="24"/>
      <w:szCs w:val="24"/>
      <w:lang w:eastAsia="ko-KR"/>
    </w:rPr>
  </w:style>
  <w:style w:type="character" w:styleId="9">
    <w:name w:val="Заголовок 9 Знак"/>
    <w:qFormat/>
    <w:rPr>
      <w:rFonts w:ascii="Arial" w:hAnsi="Arial" w:eastAsia="Batang;바탕" w:cs="Arial"/>
      <w:sz w:val="22"/>
      <w:szCs w:val="22"/>
      <w:lang w:eastAsia="ko-KR"/>
    </w:rPr>
  </w:style>
  <w:style w:type="character" w:styleId="Style12">
    <w:name w:val="Верх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Style13">
    <w:name w:val="Тема примечания Знак"/>
    <w:qFormat/>
    <w:rPr>
      <w:rFonts w:ascii="Arial" w:hAnsi="Arial" w:eastAsia="Times New Roman" w:cs="Arial"/>
      <w:b/>
      <w:bCs/>
      <w:color w:val="000000"/>
      <w:lang w:val="en-US"/>
    </w:rPr>
  </w:style>
  <w:style w:type="character" w:styleId="C11">
    <w:name w:val="c11"/>
    <w:basedOn w:val="Style5"/>
    <w:qFormat/>
    <w:rPr/>
  </w:style>
  <w:style w:type="character" w:styleId="C5">
    <w:name w:val="c5"/>
    <w:basedOn w:val="Style5"/>
    <w:qFormat/>
    <w:rPr/>
  </w:style>
  <w:style w:type="character" w:styleId="C10">
    <w:name w:val="c10"/>
    <w:basedOn w:val="Style5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C15">
    <w:name w:val="c15"/>
    <w:basedOn w:val="Style5"/>
    <w:qFormat/>
    <w:rPr/>
  </w:style>
  <w:style w:type="character" w:styleId="C14">
    <w:name w:val="c14"/>
    <w:basedOn w:val="Style5"/>
    <w:qFormat/>
    <w:rPr/>
  </w:style>
  <w:style w:type="character" w:styleId="Label">
    <w:name w:val="label"/>
    <w:basedOn w:val="Style5"/>
    <w:qFormat/>
    <w:rPr/>
  </w:style>
  <w:style w:type="character" w:styleId="Scriptslavonic">
    <w:name w:val="script-slavonic"/>
    <w:basedOn w:val="Style5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Link">
    <w:name w:val="lin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val="en-US"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Тема примечания"/>
    <w:basedOn w:val="Style18"/>
    <w:next w:val="Style18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1">
    <w:name w:val="2"/>
    <w:basedOn w:val="Normal"/>
    <w:next w:val="Style19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1"/>
    <w:basedOn w:val="Normal"/>
    <w:next w:val="Style19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660" w:after="0"/>
      <w:jc w:val="right"/>
    </w:pPr>
    <w:rPr>
      <w:rFonts w:ascii="Times New Roman" w:hAnsi="Times New Roman" w:cs="Times New Roman"/>
      <w:color w:val="000000"/>
      <w:sz w:val="26"/>
      <w:szCs w:val="26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9:00Z</dcterms:created>
  <dc:creator>Admin</dc:creator>
  <dc:description/>
  <cp:keywords/>
  <dc:language>en-US</dc:language>
  <cp:lastModifiedBy>Учетная запись Майкрософт</cp:lastModifiedBy>
  <dcterms:modified xsi:type="dcterms:W3CDTF">2023-10-20T14:12:00Z</dcterms:modified>
  <cp:revision>8</cp:revision>
  <dc:subject/>
  <dc:title>Е</dc:title>
</cp:coreProperties>
</file>