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mallCaps/>
        </w:rPr>
        <w:t>Пояснительная записк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ограмма курса внеурочной деятельности для третьего класса «Функциональная грамотность» разработана в соответствии с требованиями Федерального государственного образовательного стандарта начального общего образования, требованиями к основной образовательной программе начального общего образования. </w:t>
      </w:r>
    </w:p>
    <w:p>
      <w:pPr>
        <w:pStyle w:val="Normal"/>
        <w:spacing w:lineRule="auto" w:line="240"/>
        <w:ind w:firstLine="426"/>
        <w:rPr/>
      </w:pPr>
      <w:r>
        <w:rPr>
          <w:rFonts w:eastAsia="Calibri" w:cs="Times New Roman" w:ascii="Times New Roman" w:hAnsi="Times New Roman"/>
          <w:color w:val="000000"/>
        </w:rPr>
        <w:t xml:space="preserve">Реализация программы обеспечивается </w:t>
      </w:r>
      <w:r>
        <w:rPr>
          <w:rFonts w:eastAsia="Calibri" w:cs="Times New Roman" w:ascii="Times New Roman" w:hAnsi="Times New Roman"/>
          <w:b/>
          <w:color w:val="000000"/>
        </w:rPr>
        <w:t>нормативными документами</w:t>
      </w:r>
      <w:r>
        <w:rPr>
          <w:rFonts w:eastAsia="Calibri" w:cs="Times New Roman" w:ascii="Times New Roman" w:hAnsi="Times New Roman"/>
          <w:color w:val="000000"/>
        </w:rPr>
        <w:t>:</w:t>
      </w:r>
    </w:p>
    <w:p>
      <w:pPr>
        <w:pStyle w:val="Normal"/>
        <w:spacing w:lineRule="auto" w:line="240"/>
        <w:ind w:firstLine="426"/>
        <w:rPr/>
      </w:pPr>
      <w:r>
        <w:rPr>
          <w:rFonts w:eastAsia="Calibri" w:cs="Times New Roman" w:ascii="Times New Roman" w:hAnsi="Times New Roman"/>
          <w:color w:val="000000"/>
        </w:rPr>
        <w:t>-  Федеральный Законом от 29.12.2012 № 273-ФЗ «Об образовании в РоссийскойФедерации»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</w:rPr>
        <w:t>- Федеральный государственный образовательный стандарт начального общего образования, утверждённый приказом от 31.05.2021 N 286 Министерства просвещения Российской Федерации «Об утверждении федерального государственного образовательного стандарта начального общего образования», зарегистрированный в Минюсте России 05.07.2021, регистрационный номер 64100)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</w:rPr>
        <w:t xml:space="preserve">- Приказ №569от18.07.2022«О внесении изменений в Федеральный государственный образовательный стандарт начального общего образования, </w:t>
      </w:r>
      <w:r>
        <w:rPr>
          <w:rFonts w:eastAsia="Calibri" w:cs="Times New Roman" w:ascii="Times New Roman" w:hAnsi="Times New Roman"/>
          <w:color w:val="000000"/>
          <w:spacing w:val="-1"/>
        </w:rPr>
        <w:t xml:space="preserve">утвержденный </w:t>
      </w:r>
      <w:r>
        <w:rPr>
          <w:rFonts w:eastAsia="Calibri" w:cs="Times New Roman" w:ascii="Times New Roman" w:hAnsi="Times New Roman"/>
          <w:color w:val="000000"/>
        </w:rPr>
        <w:t>приказом Министерством просвещения Российской Федерацииот 31мая 2021г. №286»;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426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</w:rPr>
        <w:t>- Федеральная образовательная программа начального общего образования по учебным предметам, утверждённая приказом Минпросвещения России от 18.05.2023 N 372 «Об утверждении федеральной образовательной программы начального общего образования» (Зарегистрировано в Минюсте России 12.07.2023 N 74229)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- Приказ </w:t>
      </w:r>
      <w:r>
        <w:rPr>
          <w:rFonts w:cs="Times New Roman" w:ascii="Times New Roman" w:hAnsi="Times New Roman"/>
          <w:color w:val="000000"/>
        </w:rPr>
        <w:t>Минпросвещения России</w:t>
      </w:r>
      <w:r>
        <w:rPr>
          <w:rFonts w:eastAsia="Calibri" w:cs="Times New Roman" w:ascii="Times New Roman" w:hAnsi="Times New Roman"/>
          <w:color w:val="000000"/>
        </w:rPr>
        <w:t xml:space="preserve"> от 21.09.2022 г. №858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" (Зарегистрировано в Минюсте России 01.11.2022 N 70799)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</w:rPr>
        <w:t>-  Приказом Министерства просвещения от 18 мая 2023г.N372 «Об утверждении федеральной образовательной программы начального общего образования»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</w:rPr>
        <w:t>-  Приказом Министерства просвещения России от 22.03.2021 N115 "Об утверждении Порядка организациии о существления образовательной деятельности по основным общеобразовательным программам-образовательным программам начального общего, основного общего и среднего общего образования"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</w:rPr>
        <w:t>- Постановлением Главного государственного санитарного врача Российской Федерации от 28.09.2020 №28 «Об утверждении санитарных правил СП2.4.3648-20 «Санитарно-эпидемиологические требования к организациям воспитания и обучения, отдыха и оздоровления детей и молодёжи»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- Постановлением Главного государственного санитарного врача Российской Федерации от 28.01.2021 №2 «Об утверждении санитарных правил СП1.2.3685-21 «Гигиенические нормативы и требования к обеспечению безопасностии (или) без вредности для человека факторов среды обитания»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</w:rPr>
        <w:t xml:space="preserve">-  Государственная программа Российской Федерации «Развитие образования на 2018-2025 г.г» (утверждена Постановлением Правительства Российской Федерации </w:t>
      </w:r>
      <w:r>
        <w:rPr>
          <w:rFonts w:eastAsia="Calibri" w:cs="Times New Roman" w:ascii="Times New Roman" w:hAnsi="Times New Roman"/>
          <w:bCs/>
          <w:color w:val="000000"/>
        </w:rPr>
        <w:t xml:space="preserve">от 26 декабря 2017 г. № 16-42);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</w:rPr>
        <w:t>-  Методические рекомендации по обеспечению санитарно- эпидемиологических требований к организациям воспитания и обучения, отдыха и оздоровления детей и молодёжи «Гигиена детей и подростков», утверждённые Главным государственным санитарным врачом Российской Федерации от 17.05.2021 № МР 2.4.0242-21;</w:t>
      </w:r>
    </w:p>
    <w:p>
      <w:pPr>
        <w:pStyle w:val="Normal"/>
        <w:spacing w:lineRule="auto" w:line="240"/>
        <w:ind w:firstLine="426"/>
        <w:rPr/>
      </w:pPr>
      <w:r>
        <w:rPr>
          <w:rFonts w:eastAsia="Calibri" w:cs="Times New Roman" w:ascii="Times New Roman" w:hAnsi="Times New Roman"/>
          <w:color w:val="000000"/>
        </w:rPr>
        <w:t>-  Закон Республики Мордовия от 08.08.2013 №53-З «Об образовании в Республике Мордовия»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</w:rPr>
        <w:t>-  Постановление Правительства Республики Мордовия от 14.10.2013 г. № 451 «Об утверждении государственной программы Республики Мордовия «Развитие образования в Республике Мордовия» на 2014-2025 годы»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</w:rPr>
        <w:t xml:space="preserve">- Программа развития </w:t>
      </w:r>
      <w:r>
        <w:rPr>
          <w:rFonts w:eastAsia="Calibri" w:cs="Times New Roman" w:ascii="Times New Roman" w:hAnsi="Times New Roman"/>
          <w:bCs/>
          <w:color w:val="000000"/>
        </w:rPr>
        <w:t xml:space="preserve">МАОУ «Средняя общеобразовательная школа №10» </w:t>
      </w:r>
      <w:r>
        <w:rPr>
          <w:rFonts w:eastAsia="Calibri" w:cs="Times New Roman" w:ascii="Times New Roman" w:hAnsi="Times New Roman"/>
          <w:color w:val="000000"/>
        </w:rPr>
        <w:t>на 2023-2028 г.г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</w:rPr>
        <w:t xml:space="preserve">-  Основная образовательная программа начального общего образования МАОУ «Средняя общеобразовательная школа №10»;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-  Учебный план начального общего образования МАОУ «Средняя общеобразовательная школа №10» на 2023-2024 учебный год;</w:t>
      </w:r>
    </w:p>
    <w:p>
      <w:pPr>
        <w:pStyle w:val="Normal"/>
        <w:spacing w:lineRule="auto" w:line="240"/>
        <w:ind w:firstLine="426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Cs/>
          <w:color w:val="000000"/>
        </w:rPr>
        <w:t>-  Положение МАОУ «Средняя общеобразовательная школа №10» «О структуре и разработке учебных программ»;</w:t>
      </w:r>
    </w:p>
    <w:p>
      <w:pPr>
        <w:pStyle w:val="Normal"/>
        <w:spacing w:lineRule="auto" w:line="240"/>
        <w:ind w:firstLine="426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bCs/>
          <w:color w:val="000000"/>
        </w:rPr>
        <w:t>-  Программа воспитания МАОУ «Средняя общеобразовательная школа №10»;</w:t>
      </w:r>
    </w:p>
    <w:p>
      <w:pPr>
        <w:pStyle w:val="Normal"/>
        <w:spacing w:lineRule="auto" w:line="240"/>
        <w:ind w:firstLine="426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- Уставом МАОУ «Средняя общеобразовательная школа №10»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Примерные программы по учебным предметам. Начальная школа. В 2 ч. - М.: Просвещение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ограмма «Функциональная грамотность» учитывает возрастные, общеучебные и психологические особенности младшего школьника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i/>
        </w:rPr>
        <w:t>Цель программы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здание условий дл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развития функциональной грамотности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</w:rPr>
        <w:t xml:space="preserve"> изучения блока </w:t>
      </w:r>
      <w:r>
        <w:rPr>
          <w:rFonts w:cs="Times New Roman" w:ascii="Times New Roman" w:hAnsi="Times New Roman"/>
          <w:b/>
          <w:bCs/>
          <w:i/>
          <w:iCs/>
        </w:rPr>
        <w:t>«Читательская грамотность»</w:t>
      </w:r>
      <w:r>
        <w:rPr>
          <w:rFonts w:cs="Times New Roman" w:ascii="Times New Roman" w:hAnsi="Times New Roman"/>
        </w:rPr>
        <w:t xml:space="preserve"> является развитие способности учащихся к осмыслению письменных текстов и рефлексии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блок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Математическ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</w:rPr>
        <w:t>Целью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изучения блока</w:t>
      </w:r>
      <w:r>
        <w:rPr>
          <w:rFonts w:cs="Times New Roman" w:ascii="Times New Roman" w:hAnsi="Times New Roman"/>
          <w:b/>
          <w:i/>
          <w:iCs/>
        </w:rPr>
        <w:t xml:space="preserve"> «Финансовая грамотность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является развитие экономического образа мышления, воспитание ответственности 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блок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Естественно-научн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 и тех изменений, которые вносит в него деятельность человека, а также для принятия соответствующих решений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>Программа курса внеурочной деятельности «Функциональная грамотность» предназначена для реализации в 3 классе начальной школы и рассчитана на 34 часа (при 1 часе в неделю)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pacing w:val="-4"/>
        </w:rPr>
        <w:t>В первом полугодии проводятся занятия по формированию читательской и естественно-научной грамотности, во втором полугодии – по формированию математической и финансовой грамотности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smallCaps/>
        </w:rPr>
        <w:t>Содержание программы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i/>
          <w:color w:val="000000"/>
        </w:rPr>
        <w:t>Читательская</w:t>
      </w:r>
      <w:r>
        <w:rPr>
          <w:rFonts w:cs="Times New Roman" w:ascii="Times New Roman" w:hAnsi="Times New Roman"/>
          <w:color w:val="000000"/>
        </w:rPr>
        <w:t xml:space="preserve"> грамотность (1, 3, 5, 7, 9, 11, 13, 15 занятия): научно-познавательные тексты; основная мысль текста, тема текста, деление текста на части, составление плана текста; ответы на вопросы по содержанию прочитанного текста, лексическое значение слов; личностная оценка прочитанного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Естественно-научная </w:t>
      </w:r>
      <w:r>
        <w:rPr>
          <w:rFonts w:cs="Times New Roman" w:ascii="Times New Roman" w:hAnsi="Times New Roman"/>
          <w:color w:val="000000"/>
        </w:rPr>
        <w:t>грамотность (2, 4, 6, 8, 10, 12, 14 занятия):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особенности жизнедеятельности дождевых червей: кальций и его роль в организме человека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дрожжи, виды облаков, свойства мела, свойства мыла, восковые свечи, магнит и его свойства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i/>
          <w:color w:val="000000"/>
        </w:rPr>
        <w:t>Финансовая</w:t>
      </w:r>
      <w:r>
        <w:rPr>
          <w:rFonts w:cs="Times New Roman" w:ascii="Times New Roman" w:hAnsi="Times New Roman"/>
          <w:color w:val="000000"/>
        </w:rPr>
        <w:t xml:space="preserve"> грамотность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(18, 20, 22, 24, 26, 28, 30, 32 занятия): бюджет, уровни государственного бюджета, семейный бюджет, заработная плата, пенсия, дополнительные доходы (выигрыш, клад, пособия). Обязательные, желаемые и непредвиденные расходы. Налоги. Экономия семейного бюджета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Математическая</w:t>
      </w:r>
      <w:r>
        <w:rPr>
          <w:rFonts w:cs="Times New Roman" w:ascii="Times New Roman" w:hAnsi="Times New Roman"/>
          <w:color w:val="000000"/>
        </w:rPr>
        <w:t xml:space="preserve"> грамотность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(19, 21, 23, 25, 27, 29, 31, 33 занятия): нахождение значений математических выражений в пределах 100000, составление числовых выражений и нахождение их значений, задачи на нахождение суммы; задачи на нахождение части числа, задачи на увеличение и уменьшение числа на несколько единиц, решение задачи с тройкой величин «цена, количество, стоимость», чтение и заполнение таблиц, столбчатых и круговых диаграмм, работа с графиками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  <w:smallCaps/>
        </w:rPr>
        <w:t>Планируемые р</w:t>
      </w:r>
      <w:r>
        <w:rPr>
          <w:rFonts w:cs="Times New Roman" w:ascii="Times New Roman" w:hAnsi="Times New Roman"/>
          <w:b/>
          <w:smallCaps/>
        </w:rPr>
        <w:t>езультаты освоения курса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>Программа обеспечивает достижение третьеклассниками следующих личностных, метапредметных результатов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</w:rPr>
        <w:t>Личностные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результаты</w:t>
      </w:r>
      <w:r>
        <w:rPr>
          <w:rFonts w:cs="Times New Roman" w:ascii="Times New Roman" w:hAnsi="Times New Roman"/>
          <w:color w:val="000000"/>
        </w:rPr>
        <w:t xml:space="preserve"> изучения курса: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осознавать личную ответственность за свои поступки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уметь сотрудничать со взрослыми и сверстниками в различных ситуациях.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</w:rPr>
        <w:t>Метапредметные</w:t>
      </w:r>
      <w:r>
        <w:rPr>
          <w:rFonts w:cs="Times New Roman" w:ascii="Times New Roman" w:hAnsi="Times New Roman"/>
        </w:rPr>
        <w:t xml:space="preserve"> результаты изучения курса: 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 xml:space="preserve">Познавательные: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спользовать различные способы поиска, сбора, обработки, анализа и представления информации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использовать знаково-символические средства, в том числе моделирование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риентироваться в своей системе знаний: отличать новое от уже известного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елать предварительный отбор источников информации: ориентироваться в потоке информации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ерерабатывать полученную информацию: сравнивать и группировать объекты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образовывать информацию из одной формы в другую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bCs/>
          <w:color w:val="000000"/>
          <w:u w:val="single"/>
        </w:rPr>
        <w:t xml:space="preserve">Регулятивные: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оявлять познавательную и творческую инициативу;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инимать и сохранять учебную цель и задачу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</w:rPr>
        <w:t>планировать ее реализацию, в том числе во внутреннем плане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</w:rPr>
        <w:t>уметь отличать правильно выполненное задание от неверного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bCs/>
          <w:color w:val="000000"/>
          <w:u w:val="single"/>
        </w:rPr>
        <w:t>Коммуникативные</w:t>
      </w:r>
      <w:r>
        <w:rPr>
          <w:rFonts w:cs="Times New Roman" w:ascii="Times New Roman" w:hAnsi="Times New Roman"/>
          <w:color w:val="000000"/>
          <w:u w:val="single"/>
        </w:rPr>
        <w:t xml:space="preserve">: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лушать и понимать речь других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овместно договариваться о правилах работы в группе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Читательская грамотность»: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различать тексты различных жанров и типов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мение находить необходимую информацию в прочитанных текстах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6"/>
        </w:rPr>
        <w:t>умение задавать вопросы по содержанию прочитанных текстов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Математическая грамотность»: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формулировать, применять и интерпретировать математику в разнообразных контекстах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проводить математические рассуждения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способность использовать математические понятия, факты, чтобы описать, объяснить и предсказывать явления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Финансовая грамотность»: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6"/>
        </w:rPr>
        <w:t>понимание и правильное использование финансовых терминов;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едставление о семейных расходах и доходах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мение проводить простейшие расчеты семейного бюджета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едставление о различных видах семейных доходов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дставление о различных видах семейных расходов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дставление о способах экономии семейного бюджета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Естественно-научная грамотность»: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понимать основные особенности естествознания как формы человеческого познания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mallCaps/>
        </w:rPr>
        <w:t>Оценка д</w:t>
      </w:r>
      <w:r>
        <w:rPr>
          <w:rFonts w:cs="Times New Roman" w:ascii="Times New Roman Полужирный" w:hAnsi="Times New Roman Полужирный"/>
          <w:b/>
          <w:smallCaps/>
        </w:rPr>
        <w:t>остижения планируемы</w:t>
      </w:r>
      <w:r>
        <w:rPr>
          <w:rFonts w:cs="Times New Roman" w:ascii="Times New Roman" w:hAnsi="Times New Roman"/>
          <w:b/>
          <w:smallCaps/>
        </w:rPr>
        <w:t>х</w:t>
      </w:r>
      <w:r>
        <w:rPr>
          <w:rFonts w:cs="Times New Roman" w:ascii="Times New Roman Полужирный" w:hAnsi="Times New Roman Полужирный"/>
          <w:b/>
          <w:smallCaps/>
        </w:rPr>
        <w:t xml:space="preserve"> результатов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учение ведется на безотметочной основе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>Для оценки эффективнос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нятий можно использовать следующие показатели:</w:t>
      </w:r>
    </w:p>
    <w:p>
      <w:pPr>
        <w:pStyle w:val="Normal"/>
        <w:numPr>
          <w:ilvl w:val="0"/>
          <w:numId w:val="2"/>
        </w:numPr>
        <w:spacing w:lineRule="auto" w:line="232"/>
        <w:ind w:left="0" w:firstLine="540"/>
        <w:jc w:val="both"/>
        <w:rPr/>
      </w:pPr>
      <w:r>
        <w:rPr>
          <w:rFonts w:cs="Times New Roman" w:ascii="Times New Roman" w:hAnsi="Times New Roman"/>
        </w:rPr>
        <w:t>степень помощи, которую оказывает учитель учащимся при выполнении заданий;</w:t>
      </w:r>
    </w:p>
    <w:p>
      <w:pPr>
        <w:pStyle w:val="Normal"/>
        <w:numPr>
          <w:ilvl w:val="0"/>
          <w:numId w:val="2"/>
        </w:numPr>
        <w:spacing w:lineRule="auto" w:line="232"/>
        <w:ind w:left="0" w:firstLine="540"/>
        <w:jc w:val="both"/>
        <w:rPr/>
      </w:pPr>
      <w:r>
        <w:rPr>
          <w:rFonts w:cs="Times New Roman" w:ascii="Times New Roman" w:hAnsi="Times New Roman"/>
        </w:rPr>
        <w:t>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Normal"/>
        <w:numPr>
          <w:ilvl w:val="0"/>
          <w:numId w:val="2"/>
        </w:numPr>
        <w:spacing w:lineRule="auto" w:line="232"/>
        <w:ind w:left="0" w:firstLine="540"/>
        <w:jc w:val="both"/>
        <w:rPr/>
      </w:pPr>
      <w:r>
        <w:rPr>
          <w:rFonts w:cs="Times New Roman" w:ascii="Times New Roman" w:hAnsi="Times New Roman"/>
        </w:rPr>
        <w:t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964" w:right="964" w:gutter="0" w:header="0" w:top="56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232"/>
        <w:ind w:left="0" w:firstLine="540"/>
        <w:jc w:val="both"/>
        <w:rPr/>
      </w:pPr>
      <w:r>
        <w:rPr>
          <w:rFonts w:cs="Times New Roman" w:ascii="Times New Roman" w:hAnsi="Times New Roman"/>
        </w:rPr>
        <w:t>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угим предмета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Т</w:t>
      </w:r>
      <w:r>
        <w:rPr>
          <w:rFonts w:cs="Times New Roman" w:ascii="Times New Roman Полужирный" w:hAnsi="Times New Roman Полужирный"/>
          <w:b/>
          <w:smallCaps/>
        </w:rPr>
        <w:t>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80"/>
        <w:gridCol w:w="2520"/>
        <w:gridCol w:w="436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мет изучения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Формируемые умения 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лок «Читательская грамотность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дождевого червя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ип текста. Содержание научно-познавательного текста.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тип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е словами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ериоды развития дождевого червя на основе те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ъяснять, почему дождевые черви – это настоящие сокровища, живущие под землёй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на основе теста способ питания дождевых черв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предложение, соответствующее рисун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ирать утверждения, соответствующие текст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содержанию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дополнительные вопросы, ответов на которые нет в текст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ь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научно-познавательного текста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кластеро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е словами из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то такое минера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стройматериалы, содержащие кальц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ирать утверждения, которые соответствуют прочитанному текс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предложения по рисун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содержанию текста и записывать ответ на составленный вопрос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колько весит облако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Тип текста. Главная мысль текста. Содержание текст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тип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то вынесено в заглавие – тема или главная мысл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ответ на вопрос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ирать вопросы, на которые можно найти ответы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лан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прочитанном произведен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содержанию текста и записывать ответ на составленный вопрос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название книг с достоверными сведениями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Хлеб – всему го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екста. Главная мысль текста. Содержание текст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тип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то вынесено в заглавие – тема или главная мысл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исывать пословицы о хлеб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исывать предложение, которое соответствует рисун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ответ на вопрос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прочитанном произведен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содержанию текста и записывать ответ на составленный вопрос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олкованием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рядок следования предлож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хлебобулочные издел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м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ая мысль текста. Содержание текста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кластер о происхождении ме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готовому отве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определ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олковым словарё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олкованием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части предложений и определять их порядо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план текста в виде вопрос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содержанию текста и записывать ответ на составленный вопрос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мы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научно-познавательного текста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определ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олковым словарё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части предложений и определять их порядок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в тексте предложение, которое соответствует рисун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в тексте предложение по заданному услов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текст по заданному услов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даты принятия герб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св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научно-познавательного текста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определение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исывать ответ на поставленный вопрос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слово по его лексическому значению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ещества, которые используют при изготовлении свеч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рать вопросы, на которые можно найти ответ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ы и находить ответы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части предложений и определять их порядок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кластер по рисункам на основе прочитанного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правила безопасности при использовании свеч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прочитанном произведен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поставленный вопрос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научно-познавательного текста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определ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ответ на поставленный вопрос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словосочета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 помощью текста находить отличия между предметам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предметы, о которых говорится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прочитанном произведении.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лок «Естественно-научная грамотность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ждевые чер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ждевые черви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части тела дождевого черв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какую роль играют щетинки в жизни животн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, чем питается дождевой черв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во время дождя дождевые черви выползают на поверхность земл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, как дождевые черви создают плодородную почв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таблицу-характеристику на дождевого червя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олезный каль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ьций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таблиц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с помощью опытов, что происходит с костями и скорлупой яйца, если из них удалить кальц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суточное меню с молочными продуктам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исывать вывод о необходимости кальция для организм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обла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к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 помощью опыта показывать образование облак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облака увеличиваются в разме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явления прир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иды обла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пределять погоду по облакам.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хлеб и дрож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ожжи. Хлеб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нешние признаки сходства и различия ржи и пшениц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исывать внешний вид ржаного и пшеничного хлеб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наличие дырочек в хлебобулочных изделия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определение слову «дрожжи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, показывающий влияние температуры на процесс брож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, показывающий влияние сахара на процесс брож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, доказывающий образование углекислого газа при брожен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роводить опыт, доказывающий, что вкус и качество хлеба зависят от выдержки тест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Интересное вещество – м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л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внешние признаки ме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, что мел не растворяется в вод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, из чего состоит ме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, что мел содержит карбонат каль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состав ме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области применения мел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Чем интересно мыло и как оно «работае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ыло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иды мы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сследовать мыло в сухом вид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казывать, что при намокании мыла появляется пен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, доказывающий, что мыло очищает воду от масл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, доказывающий, что мыло уменьшает поверхностное натяжение во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сследовать с помощью лупы мыльные пузыр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, что мыльные пузыри образуются из жидкого мыл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св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ч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строении св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зонах пламени св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гаснет свеч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внутри ёмкости поднимается вод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происходит возгорание дым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олшебный магн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гнит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иды магни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опытным путём, какие предметы притягивает магни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 с помощью опыта, что магнитная сила действует через стекло и другие предмет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казывать с помощью опыта, что магнит может намагничивать металлические предмет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том, что магнит имеет два полюс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казывать с помощью опыта, как можно создать компа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рочная работ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рь себ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, изученный в первом полугодии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риентироваться в понятиях, изученных в первом полугод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именять полученные знания в повседневной жиз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амостоятельн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ланировать и корректировать свои действия в соответствии с поставленной учебной задачей.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лок «Финансовая грамотность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такое «бюджет»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, уровни бюджета, дефицит, профицит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 и правильно использовать финансовые термины: «бюджет», «налоги»; «дефицит», «профицит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из каких уровней состоит бюджетная система Росс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откуда берутся деньги в госбюджете и куда они расходуютс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двигать свои предположения и уметь аргументировать свой отве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уметь слушать и слышать собеседник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й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мейный бюджет, доходы и расходы.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понятия «семейный бюджет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онимать, как в семье появляются дохо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ить расходы на «обязательные», «желаемые и «непредвиденные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кластер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высказывание в устной и письменной речи на заданную тему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куда в семье берутся деньги? Зарплата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заработной платы, виды зарплаты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ть и правильно использовать финансовые термины: «заработная плата», «фиксированная зарплата», «аванс», «премия» и «гонорар»; </w:t>
            </w:r>
          </w:p>
          <w:p>
            <w:pPr>
              <w:pStyle w:val="Normal"/>
              <w:spacing w:lineRule="auto" w:line="22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в виде графика;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иводить примеры различных профессий;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отчего может зависеть размер заработной платы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уда в семье берутся деньги? Пенсия и социальные пособ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я, досрочная пенсия, пособия для разных категорий граждан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ть и правильно использовать финансовые термины: «пенсия», «досрочная пенсия», «пособие»; </w:t>
            </w:r>
          </w:p>
          <w:p>
            <w:pPr>
              <w:pStyle w:val="Normal"/>
              <w:spacing w:lineRule="auto" w:line="22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 доступном для третьеклассника уровне определять основание для назначения досрочной пенсии;</w:t>
            </w:r>
          </w:p>
          <w:p>
            <w:pPr>
              <w:pStyle w:val="Normal"/>
              <w:spacing w:lineRule="auto" w:line="22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пособия, которые получают граждане нашей страны;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акие пособия относятся к регулярным, а какие – к эпизодическим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уда в семье берутся деньги? Наследство, вклад, выигры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ледство, вклад, выигрыш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ть и правильно использовать финансовые термины: «случайный доход», «выигрыш», «клад», «наследство» и «движимое и недвижимое имущество»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что выигрыш облагается налого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меть представления о налогах, которые человек должен заплатить от доходов, полученных в виде выигрыш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как должен поступить человек, нашедший кла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предметы, которые человек может получить в наследство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что тратятся семейные деньги? Виды рас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ификация расходов по различным основаниям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– </w:t>
            </w:r>
            <w:r>
              <w:rPr>
                <w:rFonts w:cs="Times New Roman" w:ascii="Times New Roman" w:hAnsi="Times New Roman"/>
                <w:color w:val="000000"/>
              </w:rPr>
              <w:t>Понимать и правильно использовать финансовые термины: «обязательные расходы», «желаемые расходы», «непредвиденные расходы»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«текущие расходы», «капитальные расходы», «чрезвычайные расходы», «ежемесячные расходы», «ежегодные расходы», «сезонные расходы», «разовые расходы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 какой группе относятся те или иные расх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что тратятся семейные деньги? Обязательные плат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ы обязательных платежей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ть и правильно использовать финансовые термины: «коммунальные платежи», «тариф», «штрафы», «налоги»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обязательные платежи нужно платить воврем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 примере различных ситуаций определять вид обязательного платеж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сэкономить семейные деньг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номия семейного бюджета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ть и правильно использовать финансовые термины: «экономия семейного бюджета», «продовольственные товары», «непродовольственные товары»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простые правила экономии семейного бюдже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 доступном для третьеклассника уровне объяснять, почему необходимо экономить семейный бюджет.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лок «Математическая грамотность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и доходы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ение доходов и расходов. Дефицит и профицит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дефицитный и профицитный бюдже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на инфографике, и на основе этих данных заполнять таблиц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вычисления по таблиц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сложение и вычитание многозначных чисе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задачу по предложенному решению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вопрос задачи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нируем семей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и расходы в семейном бюджете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в таблице, и по этим данным выполнять необходимые вычисл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сложение и вычитание многозначных чисел, деление круглого числа на однозначно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столбчатой диаграм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умножение двузначного числа на однозначное путём сложения одинаковых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чертёж к задаче и записывать её решение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считываем семейный дох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йный доход в таблице, на диаграмме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график и по данным графика заполнять таблиц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сложение круглых многозначных чисе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с помощью калькулятора среднее арифметическо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поставлять таблицу и круговую диаграмм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таблицы и на основе этих данных дополнять недостающие подписи на круговой диаграмм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амостоятельно составлять круговую диаграмму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и и пособ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житочный минимум, минимальная пенсия, пособия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в таблиц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сложение и вычитание многозначных чисе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в виде гистограм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числять, на сколько увеличилась пенсия за определённый период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таблицу на основе текстового материал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 доход семьи от детских пособий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считываем случайные (нерегулярные) 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выигрыш, доход от выигрыша в лотерею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с какой суммы и в каком размере нужно платить налог с выигрыш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, чему равен реальный доход от выигрыша в лотере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 руководством учителя с помощью калькулятора находить процент от числ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считываем 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язательные и непредвиденные расходы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инфографи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в таблице информацию, необходимую для выполнения зада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 расходы на питание и определять, какую часть от семейного дохода они составляю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, какую часть семья откладывает на непредвиденные расх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язательные плат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язательные платежи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акие налоги должна платить семь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диаграммы и на основе этих данных заполнять таблиц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 ежемесячные обязательные расхо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льзоваться калькуляторо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причину уменьшения или увеличения обязательных платеж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сложение и вычитание многозначных чисе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считываем сэкономленные день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номия семейного бюджета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 руководством учителя решать составные задания на нахождения количества сэкономленных денег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«скидка в 25%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на сколько стал дешевле товар со скидко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часть от числа.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рочная работ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вер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себ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, изученный во втором полугодии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риентироваться в понятиях, изученных во втором полугод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именять полученные знания в повседневной жиз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амостоятельн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ланировать и корректировать свои действия в соответствии с поставленной учебной задачей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4"/>
          <w:type w:val="nextPage"/>
          <w:pgSz w:orient="landscape" w:w="11906" w:h="8391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2600</wp:posOffset>
                </wp:positionH>
                <wp:positionV relativeFrom="paragraph">
                  <wp:posOffset>414655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38pt;margin-top:32.6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eastAsia="Batang;바탕" w:cs="Times New Roman"/>
      <w:b/>
      <w:bCs/>
      <w:color w:val="000000"/>
      <w:sz w:val="26"/>
      <w:szCs w:val="26"/>
      <w:lang w:val="en-US"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eastAsia="Batang;바탕" w:cs="Times New Roman"/>
      <w:b/>
      <w:bCs/>
      <w:color w:val="000000"/>
      <w:sz w:val="28"/>
      <w:szCs w:val="28"/>
      <w:lang w:val="en-US" w:eastAsia="ko-K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eastAsia="Batang;바탕" w:cs="Times New Roman"/>
      <w:b/>
      <w:bCs/>
      <w:color w:val="000000"/>
      <w:lang w:val="en-US" w:eastAsia="ko-K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eastAsia="Batang;바탕" w:cs="Times New Roman"/>
      <w:color w:val="000000"/>
      <w:sz w:val="24"/>
      <w:szCs w:val="24"/>
      <w:lang w:val="en-US" w:eastAsia="ko-K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eastAsia="Batang;바탕" w:cs="Times New Roman"/>
      <w:i/>
      <w:iCs/>
      <w:color w:val="000000"/>
      <w:sz w:val="24"/>
      <w:szCs w:val="24"/>
      <w:lang w:val="en-US" w:eastAsia="ko-K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eastAsia="Batang;바탕" w:cs="Times New Roman"/>
      <w:color w:val="000000"/>
      <w:lang w:val="en-US" w:eastAsia="ko-K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2">
    <w:name w:val="c2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eastAsia="Times New Roman" w:cs="Arial"/>
      <w:color w:val="00000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rc2">
    <w:name w:val="src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C1">
    <w:name w:val="c1"/>
    <w:basedOn w:val="Style5"/>
    <w:qFormat/>
    <w:rPr/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Текст сноски Знак"/>
    <w:qFormat/>
    <w:rPr>
      <w:rFonts w:ascii="Times New Roman" w:hAnsi="Times New Roman" w:eastAsia="Batang;바탕" w:cs="Times New Roman"/>
      <w:lang w:eastAsia="ko-KR"/>
    </w:rPr>
  </w:style>
  <w:style w:type="character" w:styleId="Style11">
    <w:name w:val="Нижний колонтитул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C6">
    <w:name w:val="c6"/>
    <w:basedOn w:val="Style5"/>
    <w:qFormat/>
    <w:rPr/>
  </w:style>
  <w:style w:type="character" w:styleId="C4">
    <w:name w:val="c4"/>
    <w:basedOn w:val="Style5"/>
    <w:qFormat/>
    <w:rPr/>
  </w:style>
  <w:style w:type="character" w:styleId="C35">
    <w:name w:val="c35"/>
    <w:basedOn w:val="Style5"/>
    <w:qFormat/>
    <w:rPr/>
  </w:style>
  <w:style w:type="character" w:styleId="3">
    <w:name w:val="Заголовок 3 Знак"/>
    <w:qFormat/>
    <w:rPr>
      <w:rFonts w:ascii="Arial" w:hAnsi="Arial" w:eastAsia="Batang;바탕" w:cs="Arial"/>
      <w:b/>
      <w:bCs/>
      <w:sz w:val="26"/>
      <w:szCs w:val="26"/>
      <w:lang w:eastAsia="ko-KR"/>
    </w:rPr>
  </w:style>
  <w:style w:type="character" w:styleId="4">
    <w:name w:val="Заголовок 4 Знак"/>
    <w:qFormat/>
    <w:rPr>
      <w:rFonts w:ascii="Times New Roman" w:hAnsi="Times New Roman" w:eastAsia="Batang;바탕" w:cs="Times New Roman"/>
      <w:b/>
      <w:bCs/>
      <w:sz w:val="28"/>
      <w:szCs w:val="28"/>
      <w:lang w:eastAsia="ko-KR"/>
    </w:rPr>
  </w:style>
  <w:style w:type="character" w:styleId="6">
    <w:name w:val="Заголовок 6 Знак"/>
    <w:qFormat/>
    <w:rPr>
      <w:rFonts w:ascii="Times New Roman" w:hAnsi="Times New Roman" w:eastAsia="Batang;바탕" w:cs="Times New Roman"/>
      <w:b/>
      <w:bCs/>
      <w:sz w:val="22"/>
      <w:szCs w:val="22"/>
      <w:lang w:eastAsia="ko-KR"/>
    </w:rPr>
  </w:style>
  <w:style w:type="character" w:styleId="7">
    <w:name w:val="Заголовок 7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8">
    <w:name w:val="Заголовок 8 Знак"/>
    <w:qFormat/>
    <w:rPr>
      <w:rFonts w:ascii="Times New Roman" w:hAnsi="Times New Roman" w:eastAsia="Batang;바탕" w:cs="Times New Roman"/>
      <w:i/>
      <w:iCs/>
      <w:sz w:val="24"/>
      <w:szCs w:val="24"/>
      <w:lang w:eastAsia="ko-KR"/>
    </w:rPr>
  </w:style>
  <w:style w:type="character" w:styleId="9">
    <w:name w:val="Заголовок 9 Знак"/>
    <w:qFormat/>
    <w:rPr>
      <w:rFonts w:ascii="Arial" w:hAnsi="Arial" w:eastAsia="Batang;바탕" w:cs="Arial"/>
      <w:sz w:val="22"/>
      <w:szCs w:val="22"/>
      <w:lang w:eastAsia="ko-KR"/>
    </w:rPr>
  </w:style>
  <w:style w:type="character" w:styleId="Style12">
    <w:name w:val="Верхний колонтитул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Style13">
    <w:name w:val="Тема примечания Знак"/>
    <w:qFormat/>
    <w:rPr>
      <w:rFonts w:ascii="Arial" w:hAnsi="Arial" w:eastAsia="Times New Roman" w:cs="Arial"/>
      <w:b/>
      <w:bCs/>
      <w:color w:val="000000"/>
      <w:lang w:val="en-US"/>
    </w:rPr>
  </w:style>
  <w:style w:type="character" w:styleId="C11">
    <w:name w:val="c11"/>
    <w:basedOn w:val="Style5"/>
    <w:qFormat/>
    <w:rPr/>
  </w:style>
  <w:style w:type="character" w:styleId="C5">
    <w:name w:val="c5"/>
    <w:basedOn w:val="Style5"/>
    <w:qFormat/>
    <w:rPr/>
  </w:style>
  <w:style w:type="character" w:styleId="C10">
    <w:name w:val="c10"/>
    <w:basedOn w:val="Style5"/>
    <w:qFormat/>
    <w:rPr/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C15">
    <w:name w:val="c15"/>
    <w:basedOn w:val="Style5"/>
    <w:qFormat/>
    <w:rPr/>
  </w:style>
  <w:style w:type="character" w:styleId="C14">
    <w:name w:val="c14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Batang;바탕" w:cs="Times New Roman"/>
      <w:color w:val="000000"/>
      <w:sz w:val="20"/>
      <w:szCs w:val="20"/>
      <w:lang w:val="en-US" w:eastAsia="ko-KR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color w:val="000000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/>
    </w:rPr>
  </w:style>
  <w:style w:type="paragraph" w:styleId="Zag3">
    <w:name w:val="zag3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1">
    <w:name w:val="Тема примечания"/>
    <w:basedOn w:val="Style17"/>
    <w:next w:val="Style1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firstLine="108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48:00Z</dcterms:created>
  <dc:creator>Admin</dc:creator>
  <dc:description/>
  <cp:keywords/>
  <dc:language>en-US</dc:language>
  <cp:lastModifiedBy>Надежда</cp:lastModifiedBy>
  <dcterms:modified xsi:type="dcterms:W3CDTF">2023-10-31T16:53:00Z</dcterms:modified>
  <cp:revision>6</cp:revision>
  <dc:subject/>
  <dc:title>Е</dc:title>
</cp:coreProperties>
</file>