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caps/>
          <w:sz w:val="24"/>
          <w:szCs w:val="24"/>
        </w:rPr>
        <w:t>Содержание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b/>
                <w:b/>
                <w:caps/>
              </w:rPr>
            </w:pPr>
            <w:r>
              <w:rPr>
                <w:rFonts w:cs="Times New Roman" w:ascii="Times New Roman Полужирный" w:hAnsi="Times New Roman Полужирный"/>
                <w:b/>
                <w:caps/>
              </w:rPr>
              <w:t>Введение</w:t>
            </w:r>
            <w:r>
              <w:rPr>
                <w:rFonts w:cs="Times New Roman" w:ascii="Calibri" w:hAnsi="Calibri"/>
                <w:b/>
                <w:caps/>
              </w:rPr>
              <w:t>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Calibri" w:hAnsi="Calibri"/>
                <w:b/>
                <w:caps/>
                <w:color w:val="000000"/>
              </w:rPr>
              <w:t>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1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ГРАММА КУРСА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«Функциональн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яснительная записка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одержание программы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Планируемые р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езультаты освоения курса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Оценка достижения планируемых результатов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тическое планирование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1"/>
                <w:szCs w:val="21"/>
              </w:rPr>
              <w:t>Методические рекомендации к занят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Читательск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талий Бианки. Лис и мышонок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сская народная сказка. Мороз и заяц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ладимир Сутеев. Живые грибы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4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надий Цыферов. Петушок и солнышко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хаил Пляцковский. Урок дружбы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6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узинская сказка. Лев и заяц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7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сская народная сказка. Как лиса училась летать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8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вгений Пермяк. Четыре брата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Математическая грамотность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9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ро курочку Рябу, золотые и простые яйца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0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ро козу, козлят и капусту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петушка и жерновцы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2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петушок и курочки делили бобовые зёрнышки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наливные яблочки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4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Машу и трёх медведей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старика, старуху, волка и лисичку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6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медведя, лису и мишкин мёд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Финансов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7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 покупками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8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ходчивый колобок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9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нь рождения Мухи-Цокотухи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0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уратино и карманные деньги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т Василий продаёт молоко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2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есной банк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мужик и медведь прибыль делили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4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мужик золото менял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Естественно-научная грамотность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ак Иванушка хотел попить водицы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6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ятачок, Винни-Пух и воздушный шарик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7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ро репку и другие корнеплоды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8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ывёт, плывёт кораблик 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9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Снегурочку и превращения воды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0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делили апельсин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рошка Енот и Тот, кто сидит в пруду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2.</w:t>
            </w:r>
          </w:p>
          <w:p>
            <w:pPr>
              <w:pStyle w:val="Normal"/>
              <w:spacing w:lineRule="auto" w:line="240"/>
              <w:ind w:firstLine="17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анова соль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Занятие 3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ладимир Сутеев. Яблоко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</w:rPr>
      </w:pPr>
      <w:r>
        <w:br w:type="page"/>
      </w:r>
      <w:r>
        <w:rPr>
          <w:rFonts w:cs="Times New Roman" w:ascii="Times New Roman Полужирный" w:hAnsi="Times New Roman Полужирный"/>
          <w:b/>
          <w:caps/>
        </w:rPr>
        <w:t>Введение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Cs/>
          <w:caps/>
        </w:rPr>
      </w:pPr>
      <w:r>
        <w:rPr>
          <w:rFonts w:cs="Times New Roman" w:ascii="Times New Roman" w:hAnsi="Times New Roman"/>
          <w:b/>
          <w:iCs/>
          <w:cap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ункциональная грамотность – способность человека вступать в отношения с внешней средой и максимально быстро адаптироваться и функционировать в ней. В отличие от элементарной грамотности как способности личности читать, понимать, составлять простые короткие тексты и осуществлять простейшие арифметические действия, функциональная грамотность –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онятие функциональной грамотности сравнительно молодо: появилось оно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 В дальнейшем этот подход был признан односторонним. Функциональная грамотность стала рассматриваться в более широком смысле: включать компьютерную, политическую, экономическую грамотность и т.д. 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Таким образом, в современной школе сущностью функциональной грамотности становятся не сами знания, а четыре главные способности обучающегося: добывать новые знания; применять полученные знания на практике; оценивать свое знание-незнание; стремиться к саморазвитию. Содержание функциональной грамотности младшего школьника, безусловно, составляют метапредметные универсальные учебные действия – познавательные, коммуникативные, регулятивны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Функциональная грамотность рассматривается как совокупность двух групп компонентов: интегративных и предметных. Предметные (языковая, литературная, математическая, естественно-научная) соответствуют предметам учебного плана начальной школы. К интегративным относятся коммуникативная, читательская, информационная, социальная грамотность, формирующиеся на любом предметном содержан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Основы функциональной грамотности закладываются в начальных классах. Анализ результатов ВПР в 4 классе и результатов участия российских школьников в международных исследованиях (PIRLS, TIMS) выявил основные недостатки в достижении младших школьников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достаточно владеют смысловым чтением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 справляются с задачами на интерпретацию информации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затрудняются в решении задач, требующих анализа и обобщ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 умеют высказывать предположения, строить доказательств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авторы программы предлагают начинать формирование навыков функциональной грамотности именно в начальных класса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ункциональная грамотность»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</w:rPr>
        <w:t>П</w:t>
      </w:r>
      <w:r>
        <w:rPr>
          <w:rFonts w:cs="Times New Roman" w:ascii="Times New Roman Полужирный" w:hAnsi="Times New Roman Полужирный"/>
          <w:b/>
          <w:smallCaps/>
        </w:rPr>
        <w:t>ояснительная записка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грамма курса внеурочной деятельности для перво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ind w:left="426" w:firstLine="28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</w:rPr>
        <w:t>нормативными документами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Федеральный Законом от 29.12.2012 № 273-ФЗ «Об образовании в Ро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ра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Приказ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569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8.07.202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ральны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осударственны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тельны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тандар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чаль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ще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утвержденный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приказом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Министерством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просвещения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ая 2021г. №286»;</w:t>
      </w:r>
    </w:p>
    <w:p>
      <w:pPr>
        <w:pStyle w:val="Heading1"/>
        <w:spacing w:before="0" w:after="0"/>
        <w:ind w:firstLine="14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Федеральная образовательная программа начального общего образования по учебным предметам, утверждённая 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</w:rPr>
        <w:t xml:space="preserve">- Приказ </w:t>
      </w:r>
      <w:r>
        <w:rPr>
          <w:rFonts w:cs="Times New Roman" w:ascii="Times New Roman" w:hAnsi="Times New Roman"/>
        </w:rPr>
        <w:t>Минпросвещения России</w:t>
      </w:r>
      <w:r>
        <w:rPr>
          <w:rFonts w:eastAsia="Calibri" w:cs="Times New Roman" w:ascii="Times New Roman" w:hAnsi="Times New Roman"/>
        </w:rPr>
        <w:t xml:space="preserve"> от 21.09.2022 г. №858 </w:t>
      </w:r>
      <w:r>
        <w:rPr>
          <w:rFonts w:cs="Times New Roman" w:ascii="Times New Roman" w:hAnsi="Times New Roman"/>
        </w:rPr>
        <w:t xml:space="preserve">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-  Приказ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инистерств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свещ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8 мая 202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37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раль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тель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грамм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чаль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общего 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образования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каз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инистерств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свещ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осс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2.03.2021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15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"Об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рядк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из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существл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тель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сновны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щеобразовательны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грамма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тельным программам начального общего, основного общего и среднего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обще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ния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ст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лав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нитар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рач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8.09.202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нитар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авил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П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.4.3648-2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Санитарно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эпидемиологическ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ребова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изация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оспитания 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учения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тдых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здоровления дете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лодёж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ст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лав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нитар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рач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28.01.2021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анитарных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авил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СП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1.2.3685-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«Гигиенические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нормативы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требования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обеспечению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безопасности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безвредности для человека фактор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реды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бита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rFonts w:cs="Times New Roman" w:ascii="Times New Roman" w:hAnsi="Times New Roman"/>
          <w:bCs/>
        </w:rPr>
        <w:t xml:space="preserve">от 26 декабря 2017 г. № 16-42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Закон Республики Мордовия от 08.08.2013 №53-З «Об образовании в Республике Мордовия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Style15"/>
        <w:spacing w:before="0" w:after="0"/>
        <w:ind w:firstLine="142"/>
        <w:rPr/>
      </w:pPr>
      <w:r>
        <w:rPr>
          <w:sz w:val="22"/>
          <w:szCs w:val="22"/>
        </w:rPr>
        <w:t xml:space="preserve">- Программа развития </w:t>
      </w:r>
      <w:r>
        <w:rPr>
          <w:bCs/>
          <w:sz w:val="22"/>
          <w:szCs w:val="22"/>
        </w:rPr>
        <w:t xml:space="preserve">МАОУ «Средняя общеобразовательная школа №10» </w:t>
      </w:r>
      <w:r>
        <w:rPr>
          <w:sz w:val="22"/>
          <w:szCs w:val="22"/>
        </w:rPr>
        <w:t>на 2023-2028 г.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 Программа воспитания МАОУ «Средняя общеобразовательная школа №10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Уставом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МАОУ «Средняя общеобразовательная школа №10»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Цель программы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здание условий дл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я функциональной грамот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грамма разбита на четыре блока: </w:t>
      </w:r>
      <w:r>
        <w:rPr>
          <w:rFonts w:cs="Times New Roman" w:ascii="Times New Roman" w:hAnsi="Times New Roman"/>
          <w:color w:val="000000"/>
        </w:rPr>
        <w:t>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1 классе начальной школы и рассчитана на 33 часа (при 1 часе в неделю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>Для повышения мотивации изучения курса и с учетом возрастных особенностей первоклассников для занятий используются сюжеты авторских и русских народных сказок.</w:t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</w:rPr>
        <w:t>С</w:t>
      </w:r>
      <w:r>
        <w:rPr>
          <w:rFonts w:cs="Times New Roman" w:ascii="Times New Roman Полужирный" w:hAnsi="Times New Roman Полужирный"/>
          <w:b/>
          <w:smallCaps/>
        </w:rPr>
        <w:t>одержание программы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ая грамотность: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ая грамотность: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грамотность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.</w:t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  <w:iCs/>
          <w:smallCaps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  <w:iCs/>
          <w:smallCaps/>
        </w:rPr>
      </w:r>
    </w:p>
    <w:p>
      <w:pPr>
        <w:pStyle w:val="Normal"/>
        <w:spacing w:lineRule="auto" w:line="249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Личностные </w:t>
      </w:r>
      <w:r>
        <w:rPr>
          <w:rFonts w:cs="Times New Roman" w:ascii="Times New Roman" w:hAnsi="Times New Roman"/>
          <w:bCs/>
        </w:rPr>
        <w:t>результаты</w:t>
      </w:r>
      <w:r>
        <w:rPr>
          <w:rFonts w:cs="Times New Roman" w:ascii="Times New Roman" w:hAnsi="Times New Roman"/>
        </w:rPr>
        <w:t xml:space="preserve"> изучения курса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осознавать личную ответственность за свои поступк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ознаватель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Регуля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нимать и сохранять учебную цель и задачу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u w:val="single"/>
        </w:rPr>
        <w:t>Коммуника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49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Читательск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Математическ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роводить математические рассуждения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Финансов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представление о роли денег в семье и обществ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умение характеризовать виды и функции денег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знание источников доходов и направлений расходов семьи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умение рассчитывать доходы и расходы и составлять простой семейный бюджет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определение элементарных проблем в области семейных финансов и путей их решения; 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проведение элементарных финансовых расчётов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Естественно-научн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jc w:val="center"/>
        <w:rPr/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" w:hAnsi="Times New Roman Полужирный"/>
          <w:b/>
          <w:smallCaps/>
        </w:rPr>
        <w:t xml:space="preserve">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2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936"/>
        <w:gridCol w:w="993"/>
        <w:gridCol w:w="48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зуч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уемая дата пр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ктическая дата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уемые умения</w:t>
            </w:r>
          </w:p>
        </w:tc>
      </w:tr>
      <w:tr>
        <w:trPr>
          <w:trHeight w:val="406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Читатель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 Бианки. Лис и мышо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осторожность, предусмотрительност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, пользуясь информацие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личать научно-познавательный текст и художественны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учит сказ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выносливость, упорство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циональную принадлежность сказки по информации в заголовке занят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 без опоры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инонимами как близкими по значению словами (без введения поняти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ить текст на части в соответствии с предложенным план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устойчивых выражений (фразеологизмов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поставлять графическую информацию со сведениями, полученными из научно-познаватель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истинность и ложность высказыва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бирать из текста слова на заданную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можно научиться у героя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утеев. Живые гри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трудолюби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 на основе сведений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основе сведений из научно-познавательного текста выбирать верные высказы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еннадий Цыферов. Петушок и солныш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вежливость, умение признавать свои ошиб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ид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, находить среди них главного геро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инадлежность реплик персонажам сказки (без опоры на текст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события и поступки, описанные в сказке, с событиями собственной жизни, давать им оце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учит сказ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хаил Пляцковский. Урок др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жба, жадност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содержание текста и составлять пла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ему учит сказ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антазировать и придумывать продолжение сказ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рузинская сказка. Лев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смекалка, находчивость, хитрость, глупост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изображение, подходящее для иллюстрации героя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персонажам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ловами близкими и противоположными по смысл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иллюстрации с событиями, описанными в сказке, с опорой на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лиса училась лет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смекалка, находчивость, хитрость, глупост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полагать в правильной последовательности предложения для составления отзыва на прочитанное произвед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давать вопросы к тексту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главную мысль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отзыв на прочитанное произвед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Пермяк. Четыре б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ые ценност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образные срав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, что понравилось/не понравилось в сказке и поче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>
          <w:trHeight w:val="37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Математиче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курочку Рябу, золотые и простые яй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чёт предметов, составление и решение выражений, задачи. Многоугольники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 решать выражения с ответом 5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на уменьш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с помощью линейки точки и называть многоугольни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в два дейст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козу, козлят и капу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разовывать число 8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 решать выражения с ответом 9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в два действ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статок чи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с помощью линейки точки и называть геометрическую фигуру – лома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 петуш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ернов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числа 9, анализ данных и ответы на вопрос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9 на два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на основе условия задач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и отвечать на вопро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в таблице и отвечать на вопро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в груп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петушок и курочки делили бобовые зёрны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ожение числа 10 на два и три слагаемых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два слагаемых, когда одно из слагаемых больше друг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два слагаемых, когда слагаемые равн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три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три чётных слагаем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а на несколько единиц, сложение и вычитание в переделах 20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образовывать текстовую информацию в табличную фор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недостающие данные при решении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кладывать одинаковые слагаемые в пределах 1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ражать большие единицы измерения в более мелких и наоборо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истинность/ложность высказыв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ел 9, 10, 1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сумм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а 9, 10, 11 на три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су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тать таблицы, дополнять недостающие в таблице данные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закономер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старика, старуху, волка и лисич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ч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числа 1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2 на несколько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части числ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таблицы;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актически работать с круговыми диаграммами, сравнивать сектора круговой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равнивать числовые выражения, составленные по рисунк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рямоугольники на рисун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медведя, лису и мишкин мё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сумм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ел второго десятк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суммы, на увелич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таблицы,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а первого и второго десятка на несколько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простейшие чертежи.</w:t>
            </w:r>
          </w:p>
        </w:tc>
      </w:tr>
      <w:tr>
        <w:trPr>
          <w:trHeight w:val="36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Финансов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 покуп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товар, спрос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цена, товар, спрос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объяснять, как формируется стоимость товара, почему один и тот же товар может быть дешевле или дорож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б умении экономно тратить деньг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ходчивый Коло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ги, цена, услуги, това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товар и услуг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еобходимые продукты и их цен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в груп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ень рожд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ухи-Цокоту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стоимость, сдача, сбереже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различием цены и стоим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ой товар можно купить на имеющиеся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тоимость покуп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смысл послови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уратино и карманные день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манные деньги, необходимая покупка, желаемая покупк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карманные деньги, необходимая покупка, желаемая покуп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подарки для друзей на основе предложенных цен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 правильности принятого ре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оценку и, в случае необходимости, коррекцию собственных действий по решению учебной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 Васил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аёт 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клама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реклама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представленную информацию и выбирать надпись для магази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выбор на основе предложенной информа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различные виды рекла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ба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нк, финансы, банковские услуги, работники банк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банк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понятий на доступном для первоклассника уров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нформацию, представленную в текстовом виде, и на её основе делать соответствующие вывод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и медведь прибыль дели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шенник, сделка, доход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учка, прибыль, продажа опто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сделка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доход, затраты и как получают прибыл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почему оптом можно купить дешевл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товары для покупки на определенную сум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ужик золото меня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, равноценный обмен, барте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личать платную и бесплатную услугу; наблюдать над понятием «равноценный обмен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барте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правила обме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</w:tr>
      <w:tr>
        <w:trPr>
          <w:trHeight w:val="478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Иванушка хотел попить вод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а, свойства вод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войством воды – прозрачнос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вкусовых анализаторов, в каком стакане вода смешана с саха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 уровень воды в стакане влияет на высоту зв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 плотность воды влияет на способность яйца пла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 влияет вода на движение листа бумаги по гладкой поверх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ростейший фильтр для проверки чистоты 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самостоятельные умозаключения по результатам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ятачок, Винни-Пух и воздушный шар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душный шарик, воздух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казывать, что внутри шарика находится воздух, который легче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казывать, что шарик можно наполнять вод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можно надуть шарик с помощью лимонного сока и с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 свойствах шарика плавать на поверхности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шарик не тонет в вод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, в каком случае шарик может лет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самостоятельные умозаключения по результатам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репку и другие корнепл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неплод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и характеризовать овощи-корнеплоды, называть их существенные признаки, описывать особенности внешнего вид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из рассказа учителя, из собственного жизненного опыт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совместно с учителем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онтролировать свою деятельность по ходу выполнения за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лывёт, плывёт корабл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вучесть предмето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лавучесть металлических предме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плавучесть предметов зависит от фор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нутри плавучих предметов находится возду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случаются кораблекруш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ватерли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правление вет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Снегурочку и превращения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и состояния вод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снег и лёд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 морозный день снег под ногами скрипи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за переходом воды из одного состояния в друг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формой и строением снежин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класте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со снегом и льдом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сказывать предположения и гипотезы о причинах наблюдаемых яв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делили апель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ельсин, плавучесть, эфирные масла из апельсин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лопается воздушный шарик при воздействии на него сока из цедры апельс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не тонет кожура апельсин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 узнать количество долек в неочищенном апельси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 каком из апельсинов больше со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знакомиться с правилами выращивания цитрусовых из косточе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и объяснять полученные результаты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шка Енот и Тот, кто сидит в пр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, отражение, калейдоскоп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огда можно увидеть своё отражение в во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, в каких предметах можно увидеть свое отражение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различием отражений в плоских, выпуклых и вогнутых металлических предме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многократность отраж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ь, свойства сол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свойства изучаемых объектов: сравнивать свойства соли и пес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связное речевое высказывание в соответствии с поставленной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дставлять результаты исследовательской деятельности в различных формах: устное высказывание, таблица, дополненное письменное высказыва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условия проведения опыта и проводить опыт, аналогичный предложенному, с заменой одного из объе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с солью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ладимир Сутеев. Яб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блоко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как с помощью яблочного сока можно рисо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существует сила притя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льзуясь информацией из текста, дополнять предл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текста и рисун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 после выполнения арифметических действ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ять стоимость части от цел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думывать рекламу-упаков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офессию рабочего ба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ему учит сказка.</w:t>
            </w:r>
          </w:p>
        </w:tc>
      </w:tr>
    </w:tbl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8pt;margin-top:32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Тема примечания"/>
    <w:basedOn w:val="Style14"/>
    <w:next w:val="Style14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7:00Z</dcterms:created>
  <dc:creator>Admin</dc:creator>
  <dc:description/>
  <cp:keywords/>
  <dc:language>en-US</dc:language>
  <cp:lastModifiedBy>Надежда</cp:lastModifiedBy>
  <cp:lastPrinted>2021-06-23T09:20:00Z</cp:lastPrinted>
  <dcterms:modified xsi:type="dcterms:W3CDTF">2023-10-31T16:50:00Z</dcterms:modified>
  <cp:revision>9</cp:revision>
  <dc:subject/>
  <dc:title>Е</dc:title>
</cp:coreProperties>
</file>