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spacing w:lineRule="atLeast" w:line="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4"/>
          <w:szCs w:val="24"/>
        </w:rPr>
        <w:t>нормативными документ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от 29.12.2012г. №273-ФЗ;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среднего общего образования, утверждённый приказом Министерства образования и науки Российской Федерации от 6 октября 2009 г. № 413, с изменениями и дополнениями.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просвещения России от 20.05.2020 г. №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(с изменениями, приказ Минпросвещения России от 23 декабря 2020 г. №766);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6 декабря 2017 г. № 16-42); 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№08-1786 от 28.10.2015г. «О рабочих программах учебных предметов»;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е правила СП 2.4.3648-20 «Санитарно- эпидемиологические требования к организациям воспитания и обучения, отдыха и оздоровления детей и молодёжи» (утвержденные постановлением Главного государственного санитарного врача Российской Федерации 28.08.2020 г. №28);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«Об утверждении Порядка организации и осуществления образовательной деятельности по основным общеобразовательным программам- образовательным программам начального общего, основного общего и среднего общего образования» № 115 от 22.03.2021г.;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еспублики Мордовия от 08.08.2013 №53-З «Об образовании в Республике Мордовия»;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 РМ «От утверждении инструкции по разработке рабочих учебных программ отдельных учебных дисциплин, курсов в общеобразовательных учреждениях Республики Мордовия № 904 от 16.08.2011 года»;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среднего общего образования МАОУ «Средняя общеобразовательная школа №10»; 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среднего общего образования МАОУ «Средняя общеобразовательная школа №10» на 2023-2024 учебный год;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вития МАОУ «Средняя общеобразовательная школа №10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18 - 2023 г.г. «Школа социализации и самоопределения обучающихся»;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в МАОУ «Средняя общеобразовательная школа №10»;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воспитания МАОУ «Средняя общеобразовательная школа №10»;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Средняя  школа. В 2 ч. - М.: Просвещение.</w:t>
      </w:r>
    </w:p>
    <w:p>
      <w:pPr>
        <w:pStyle w:val="Normal"/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 предметных связей, логики учебного процесса, возрастных особенностей учащихся. Программа содействует реализации единой концепции исторического образования, сохраняя при этом условия для вариативного построения курсов истори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преподавание курса истории в 10 классе в объёме 4 часа в неделю, всего 136 часов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ориентирована на использование учеб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сеобщая история 10 </w:t>
      </w:r>
      <w:r>
        <w:rPr>
          <w:rFonts w:cs="Times New Roman" w:ascii="Times New Roman" w:hAnsi="Times New Roman"/>
          <w:sz w:val="24"/>
          <w:szCs w:val="24"/>
        </w:rPr>
        <w:t>класс Загладин, История России 10 класс Н.М.Арсентьев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ыполняет две основные функции:</w:t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онно-методическая функция </w:t>
      </w:r>
      <w:r>
        <w:rPr>
          <w:rFonts w:cs="Times New Roman" w:ascii="Times New Roman" w:hAnsi="Times New Roman"/>
          <w:sz w:val="24"/>
          <w:szCs w:val="24"/>
        </w:rPr>
        <w:t>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онно-планирующая функция </w:t>
      </w:r>
      <w:r>
        <w:rPr>
          <w:rFonts w:cs="Times New Roman" w:ascii="Times New Roman" w:hAnsi="Times New Roman"/>
          <w:sz w:val="24"/>
          <w:szCs w:val="24"/>
        </w:rPr>
        <w:t xml:space="preserve">предусматривает выделение этапов обучения, рекомендуемое структурирование учебного материала, определение его количественных и качественных характеристик на каждом из этапов, в том числе для составления тематического планирования курса, содержательного наполнения промежуточной аттестации учащихся. 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документа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ключает четыре раздела: пояснительную записку; основное содержание с примерным распределением учебных часов по разделам курса и рекомендуемой последовательностью изучения тематических блоков; требования к уровню подготовки выпускников, учебно-методический комплекс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образование на ступени среднего (полного) общего образования способствует формированию систематизованных знаний об историческом прошлом, обогащению социального опыта учащихся при изучении и обсуждении исторически возникших форм человеческого взаимодействия. Ключевую роль играет развитие способности уча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Тем самым, историческое образование приобретает особую роль в процессе самоидентификации подростка, осознания им себя как представителя исторически сложившегося гражданского, этнокультурного, конфессионального сообщества. Обеспечивается возможность критического восприятия учащимися окружающей социальной реальности, определения собственной позиции по отношению к различным явлениям общественной жизни, осознанного моделирования собственных действий в тех или иных ситуациях. Развивающий потенциал системы исторического образования на ступени среднего (полного) общего образования связан с переходом от изучения фактов к их осмыслению и сравнительно-историческому анализу, а на этой основе – к развитию исторического мышления учащихся. Особое значение придается развитию навыков поиска информации, работы с ее различными типами, объяснения и оценивания исторических фактов и явлений, определению учащимися собственного отношения к наиболее значительным событиям и личностям истории России и всеобщей истории. Таким образом, критерий качества исторического образования в полной средней школе связан не с усвоением все большего количества информации, и способностью воспроизводить изученный материал, а с овладением навыками анализа, объяснения, оценки исторических явлений, развитием их коммуникативной культуры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курса истории, изучаемого на ступени среднего (полного) общего образования на профильном уровне, является его непосредственная связь с задачами профилизации образования и организацией до вузовской подготовки учащихся. В связи с этим предполагается не только объемное наращивание содержания курса истории, но и, прежде всего, формирование более высоких требований к уровню подготовки учащихся, развитие у них умений и навыков, личностных качеств, необходимых для успешного продолжения обучения в высшей школе. Одновременно профильная модель исторического образования решает те же воспитательные задачи, которые являются главенствующими на базовом уровне. Изучение истории должно быть направлено на более глубокое ознакомление учащихся с социокультурным опытом человечества, исторически сложившимися мировоззренческими системами, ролью России во всемирно историческом процессе, формирование у учащихся способности понимать историческую обусловленность явлений и процессов современного мира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держательные линии программы профильного уровня исторического образования на ступени среднего (полного) общего образования реализуются в рамках двух курсов – «Истории России» и «Всеобщей истории». Предполагается их линейное изучение. Изучение истории на профильном уровне основывается на проблемно-хронологическом подходе и принципах системного исторического анализа. Основным объектом изучения является специфика развития исторически возникших сообществ (цивилизационных, культурных, конфессиональных, национальных), их ментальные и институциональные (политико-правовых, экономических, социокультурных) особенности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социальной значимости и актуальности содержания курса истории программа устанавливает следующую систему распределения учебного материала и учебного времени для 10 класса: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 ч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щая история –61 ч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оссии–75 ч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исторического образования на профильном уровне предполагает особую значимость меж предметных связей. Углубленное изучение курса истории не только связано с подготовкой учащихся к возможному поступлению на исторические факультеты высших учебных заведений, но и является частью общей системы предвузовской гуманитарной подготовки. В связи с этим, особенно важным представляется формирование целостной интегративной модели гуманитарного образования, где тесная взаимосвязь в преподавании профильных предметов может существенно повысить общее качество образования и обеспечить высокий уровень овладения учебными умениями и навыками, необходимыми для продолжения обучения в системе высшего профессионального образования.</w:t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кур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стории на ступени среднего (полного) общего образования на профильном уровне направлено на достижение следующих целей: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ой традиций, нравственных и социальных установок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онимание исторической обусловленности явлений и процессов современного мира, умение критически анализировать полученную информацию, определять собственную точку зрения на исторические факты и явления: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владение умениями и навыками комплексной работы с различными типами исторических источников, поиска и систематизации исторической информации; информационно-коммуникативной деятельности, поиска нужной информации по заданной теме в источниках различного типа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выпускников: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направлены на реализацию деятельностного и личностно ориентированного подходов; овладение учащимися знаниями и умениями, значимыми для их социализации, мировоззренческого и духовного развития, позволяющими ориентироваться в окружающем мире, востребованными в повседневной жизни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изучения истории на профильном уровне ученик должен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ы, явления, процессы, понятия, теории, гипотезы, характеризующие системность, целостность исторического процесса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 и способы периодизации всемирной истории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ейшие методологические концепции исторического процесса, их научную и мировоззренческую основу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исторического, историко-социологического, историко-политологического,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-культурологического, антропологического анализа событий, процессов и явлений прошлого;</w:t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ую обусловленность формирования и эволюции общественных институтов, систем социального взаимодействия, норм и мотивов человеческого поведения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связь и особенности истории России и мира, национальной и региональной; конфессиональной, этнонациональной, локальной истории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комплексный поиск исторической информации в источниках разного типа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внешнюю и внутреннюю критику источника (характеризовать авторство источника, время, обстоятельства, цели его создания, степень достоверности)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цировать исторические источники по типу информации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ри поиске и систематизации исторической информации методы электронной обработки, отображения информации в различных знаковых системах (текст, карта, таблица, схема, аудиовизуальный ряд) и перевода информации из одной знаковой системы в другую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в исторической информации факты и мнения, описания и объяснения, гипотезы и теории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ринципы причинно - следственного, структурно-функционального, временного и пространственного анализа для изучения исторических процессов и явлени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 разнообразную историческую информацию на основе своих представлений об общих закономерностях всемирно-исторического процесса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собственный алгоритм решения историко-познавательных задач, включая формулирование проблемы и целей своей работы, определение адекватных историческому предмету способов и методов решения задачи, прогнозирование ожидаемого результата и сопоставление его с собственными историческими знаниями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групповой исследовательской работе, определять ключевые моменты дискуссии, формулировать собственную позицию по обсуждаемым вопросам, использовать для ее аргументации исторические сведения, учитывать различные мнения и интегрировать идеи, организовывать работу группы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результаты индивидуальной и групповой историко-познавательной деятельности в формах конспекта, реферата, исторического сочинения, резюме, рецензии, исследовательского проекта, публичной презентации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я и критического осмысления общественных процессов и ситуаци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ния своих мировоззренческих взглядов и принципов, соотнесения их с исторически возникшими мировоззренческими системами, идеологическими теориями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 в своих действиях необходимости конструктивного взаимодействия людей с разными убеждениями, культурными ценностями и социальным положением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я себя представителем исторически сложившегося гражданского, этнокультурного, конфессионального сообщества, гражданином России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выпускника средней (полной) средней школы, изучившего курс истории на профильном уровне, соответствуют уровню подготовки, необходимому для успешной сдачи Единого государственного экзамена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бучения и освоения содержания курса по истории 11 класс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 изучения курса истории в 11 классе являются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расширение представлений о видах идентичности, актуальных для становления и самореализации человека и общества, для жизни в современном поликультурном мире и эффективного взаимодействия с «другими»;</w:t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иобщение к культурно-историческому наследию человечества, интерес к его познанию за рамками учебного курса и школьного обучения;</w:t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своение гуманистических традиций и ценностей, становление которых в последний период Нового времени приобрело ещё более масштабный и влиятельный характер на дальнейшее историческое развитие человечества; уважение к личности, правам и свободам человека, культурам разных народов;</w:t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пыт эмоционально-ценностного и творческого отношения к фактам прошлого и историческим источникам, способам их изучения и охраны.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изучения истории включают следующие умения и навыки: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готовность к сотрудничеству с соучениками, коллективной работе, освоение основ межкультурного взаимодействия в школе и социальном окружении.</w:t>
        <w:br/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b/>
        </w:rPr>
        <w:t>Предметные</w:t>
      </w:r>
      <w:r>
        <w:rPr/>
        <w:t xml:space="preserve"> </w:t>
      </w:r>
      <w:r>
        <w:rPr>
          <w:b/>
        </w:rPr>
        <w:t>результаты изучения истории включают: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расширение опыта оценочной деятельности на основе осмысления жизни и деяний личностей и народов в истории своей страны и человечества в целом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ВСЕОБЩАЯ ИСТОРИЯ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  Мир в индустриальную эпоху: конец XIX – середина XX века. (27ч)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ава1. Основные направления научно-технического прогресса 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корение развития науки и революция в естествознании. 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хнический прогресс: основные направления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Глава 2. Мир на рубеже веков. Первая мировая война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в странах Европы, США, Японии.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трение противоречий мирового развития в начале XX века. 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колониального раздела мира. Колониальные империи.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развития стран Азии, Африки и Латинской Америки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е соперничество и первая мировая война.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ва 3. Теория и практика общественного развития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отношения и рабочее движение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изм, ревизионизм и социал-демократия. Реформы и революции в общественно-политическом развитии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ва 4. Политическое развитие индустриальных стран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либеральной демократии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шизм в Италии и Германии. Тоталитаризм как феномен XX века.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Глава 5. Мировое развитие и международные отношения в 1920–1940-х годах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блемы войны и мира в 1920-е годы. Милитаризм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 пацифизм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лабление колониальных империй в межвоенные годы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 путях ко Второй мировой войне.  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 европейской к мировой войне.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нтигитлеровская коалиция и ее победа во Второй мировой войне.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Глава 6. Духовная жизнь и развитие мировой культуры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уховная жизнь в первой половине XX в.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зобразительное искусство и архитектура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Художественная литература, музыкальная жизнь, театр, кино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Человечество на рубеже новой эры. (34ч)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Глава 7. Ускорение научно-технического развития и его последствия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новой эпохи. 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черты информационного общества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изация мировой экономики и ее последствия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Глава 8. Социальные и этнические процессы в информационном обществе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циальные перемены в развитых странах.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играция населения и межэтнические отношения во второй половине XX – начале 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XXI в.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Глава  9. Международные отношения после Второй мировой войны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чало «холодной войны» и становление двухполюсного мира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еждународные конфликты конца 1940 – 1970-х гг.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 разрядки к завершению «холодной войны»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Глава 10. Евроатлантическая цивилизация во второй половине XX – начале XXI века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траны Западной Европы и США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первые послевоенные десятилетия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ризис «общества благосостояния».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оконсервативная революция 1980-х гг.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траны Запада на рубеже XX - XXI веков.</w:t>
      </w:r>
    </w:p>
    <w:p>
      <w:pPr>
        <w:pStyle w:val="Normal"/>
        <w:spacing w:lineRule="atLeast" w:line="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теграция в Европе и Северной Америке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Глава 11. Страны Восточной Европы и государства СНГ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осточная Европа во второй половине XX века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емократические революции в Восточной Европе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осударства СНГ в мировом сообществе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Глава 12. Страны Азии, Африки и Латинской Америки: проблемы модернизации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вобождение от колониализма и выбор пути развития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итай и китайская модель развития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Япония и новые индустриальные страны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вивающиеся страны Азии и Африки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атинская Америка во второй половине XX-начале XXI вв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Глава 13. Духовная жизнь после Второй мировой войны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щественные науки, идеология и массовая культура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овые направления в искусстве во второй половине XX-начале XXI вв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Глава 14. Мировая цивилизация: новые проблемы на рубеже тысячелетий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России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ССР В 1945-1991 ГГ. (35 часов)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ветский союз в 1945-1953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ешняя политика СССР в 1946–1953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итическое и экономическое развитие СССР в 1953-1963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ультура и духовная жизнь в СССР в конце 1940-х – середине 1960-х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ешняя политика СССР в 1953–1964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режневская эпоха: достижения и проблемы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уховная жизнь советского общества в 1970-е — начале 1980-х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ветское общество времен «оттепели» и «развитого социализма»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ешняя политика: от разрядки к новому витку конфронтации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ерестройка и кризис советской политической системы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циально-экономическое развитие СССР в 1985-1991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Новое мышление» и внешняя политика СССР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ризис и распад СССР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ЙСКАЯ ФЕДЕРАЦИЯ В 1991-2016 ГГ.(30 ЧАСОВ)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чало рыночных реформ в России в 1992 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итико-конституционный кризис 1993 г. Новая Конституция России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итика и экономика России в 1993-1995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циональные и социальные проблемы 1990-х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торое президентство Б.Н. Ельцина. 1996–1999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ешняя политика Российской Федерации в 1990-е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итическое развитие России в 2000–2016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Экономика России в 2000-2016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циальное развитие России в 2000–2016 гг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ешняя политика России в начале XXI в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разование, наука и культура России в конце XX-начале XXI вв.</w:t>
      </w:r>
    </w:p>
    <w:p>
      <w:pPr>
        <w:pStyle w:val="Normal"/>
        <w:spacing w:lineRule="atLeast" w:line="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18" w:leader="none"/>
        </w:tabs>
        <w:jc w:val="center"/>
        <w:rPr/>
      </w:pPr>
      <w:r>
        <w:rPr/>
        <w:t>Тематическое планирование</w:t>
      </w:r>
    </w:p>
    <w:tbl>
      <w:tblPr>
        <w:tblW w:w="91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73"/>
        <w:gridCol w:w="2410"/>
        <w:gridCol w:w="258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количество час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работы</w:t>
            </w:r>
          </w:p>
        </w:tc>
      </w:tr>
      <w:tr>
        <w:trPr>
          <w:trHeight w:val="7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направления научно-технического прогр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р на рубеже веков. Первая мировая во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Теория и практика общественного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Политическое развитие индустриальных ст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Мировое развитие и международные отношения в 1920–1940-х го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7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Духовная жизнь и развитие мирово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Ускорение научно-технического развития и его послед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Style w:val="C20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Социальные и этнические процессы в информационном обще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7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Style w:val="C20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Международные отношения после Второй миров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Style w:val="C20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Евроатлантическая цивилизация во второй половине XX – начале XXI 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Style w:val="C20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Страны Восточной Европы и государства С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Style w:val="C20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Страны Азии, Африки и Латинской Америки: проблемы модер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Style w:val="C20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Духовная жизнь после Второй миров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Style w:val="C20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Мировая цивилизация: новые проблемы на рубеже тысячеле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Style w:val="C20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 xml:space="preserve">СССР В 1945-1991 Г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РОССИЙСКАЯ ФЕДЕРАЦИЯ В 1991-2016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Итоговое 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</w:rPr>
              <w:t>Резер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</w:tr>
    </w:tbl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0">
    <w:name w:val="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07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10-30T08:37:00Z</dcterms:modified>
  <cp:revision>11</cp:revision>
  <dc:subject/>
  <dc:title/>
</cp:coreProperties>
</file>