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 w:before="0" w:after="0"/>
        <w:contextualSpacing/>
        <w:jc w:val="center"/>
        <w:rPr/>
      </w:pPr>
      <w:r>
        <w:rPr/>
        <w:t>КАЛЕНДАРНО-ТЕМАТИЧЕСКОЕ ПЛАНИРОВАНИЕ.ПРАВО  11  КЛАСС  (ПРОФИЛЬНЫЙ УРОВЕНЬ)</w:t>
      </w:r>
    </w:p>
    <w:p>
      <w:pPr>
        <w:pStyle w:val="Normal"/>
        <w:spacing w:lineRule="atLeast" w:line="0" w:before="0" w:after="0"/>
        <w:contextualSpacing/>
        <w:rPr/>
      </w:pPr>
      <w:r>
        <w:rPr/>
      </w:r>
    </w:p>
    <w:tbl>
      <w:tblPr>
        <w:tblW w:w="157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37"/>
        <w:gridCol w:w="992"/>
        <w:gridCol w:w="6663"/>
        <w:gridCol w:w="1703"/>
        <w:gridCol w:w="20"/>
        <w:gridCol w:w="1562"/>
      </w:tblGrid>
      <w:tr>
        <w:trPr>
          <w:trHeight w:val="60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 xml:space="preserve">                         </w:t>
            </w:r>
            <w:r>
              <w:rPr/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Кол-во часов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/>
              <w:t>УУД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0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15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</w:t>
            </w:r>
            <w:r>
              <w:rPr/>
              <w:t>.  ГРАЖДАНСКОЕ ПРАВО(17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Общие положения гражданск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b/>
                <w:bCs/>
              </w:rPr>
              <w:t>Классифицировать </w:t>
            </w:r>
            <w:r>
              <w:rPr>
                <w:bCs/>
              </w:rPr>
              <w:t>правовые документы, в зависимости от времени их возникновения.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b/>
                <w:bCs/>
              </w:rPr>
              <w:t>Иллюстрировать примерами</w:t>
            </w:r>
            <w:r>
              <w:rPr>
                <w:bCs/>
              </w:rPr>
              <w:t> опираясь на знание истории, этапы становления государства и права в России и зарубежных странах.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> направленность развития права по пути становления правового государства.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b/>
                <w:bCs/>
              </w:rPr>
              <w:t>Участвовать</w:t>
            </w:r>
            <w:r>
              <w:rPr>
                <w:bCs/>
              </w:rPr>
              <w:t> в дискуссиях по вопросам соотношения власти у государства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Функции, цели и принципы гражданск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Гражданско-правовые от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Содержание гражданских право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Субъекты гражданск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Физические и 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Регламентац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Сделки в гражданском пра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Условия действительности и недействительности сд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Гражданско-правовой догов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Виды дого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На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Правовая регламентация на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Защита гражданск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Право интеллекту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 xml:space="preserve">Обобщающий урок по Главе </w:t>
            </w:r>
            <w:r>
              <w:rPr>
                <w:lang w:val="en-US"/>
              </w:rPr>
              <w:t>I</w:t>
            </w:r>
            <w:r>
              <w:rPr/>
              <w:t>. Гражданское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</w:t>
            </w:r>
            <w:r>
              <w:rPr/>
              <w:t>. СЕМЕЙНОЕ ПРАВО(5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Семейное право как отрас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Использовать приобретенные знания и умения в практи-ческой деятельности и повседневной жизни для:  поиска, ана-лиза, интерпретации и использования правовой информации;  анализа текстов законодательных актов, норм права с точки зрения конкретных условий их реализации;  изложения и аргументации собственных суждений о происходящих событиях и явлениях с точки зрения права;   применения правил (норм) отношений, направленных на согласование </w:t>
              <w:br/>
              <w:t>интересов раз-личных сторон (на заданных примерах); осуществления учебных исследований и проектов по правовой тема-тике;  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Правовое регулирование отношений суп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2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Права и обязанности членов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2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Ответственность членов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2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 xml:space="preserve">Обобщающий урок по Главе </w:t>
            </w:r>
            <w:r>
              <w:rPr>
                <w:lang w:val="en-US"/>
              </w:rPr>
              <w:t>II</w:t>
            </w:r>
            <w:r>
              <w:rPr/>
              <w:t>. Семейное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I</w:t>
            </w:r>
            <w:r>
              <w:rPr/>
              <w:t>. ПРАВОВОЕ РЕГУЛИРОВАНИЕ ТРУДОВЫХ ОТНОШЕНИЙ(11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2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Трудовые правоот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Использовать приобретенные знания и умения в практи-ческой деятельности и повседневной жизни для:  поиска, ана-лиза, интерпретации и использования правовой информации;  анализа текстов законодательных актов, норм права с точки зрения конкретных условий их реализации;  изложения и аргументации собственных суждений о происходящих событиях и явлениях с точки зрения права;   применения правил (норм) отношений, направленных на согласование </w:t>
              <w:br/>
              <w:t>интересов раз-личных сторон (на заданных примерах); осуществления учебных исследований и проектов по правовой тема-тике;  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2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Социальное партнерство в сфер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2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Трудоустройство и занят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2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Рабочее время. 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2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Дисциплин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2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Материальная ответственность сторон трудового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2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Защита трудовых прав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3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 xml:space="preserve">Трудовые споры и порядок их рассмотр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3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Правовые основы социальной защиты и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3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Виды социальной защиты и обеспе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3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 xml:space="preserve">Обобщающий урок по Главе </w:t>
            </w:r>
            <w:r>
              <w:rPr>
                <w:lang w:val="en-US"/>
              </w:rPr>
              <w:t>III</w:t>
            </w:r>
            <w:r>
              <w:rPr/>
              <w:t>. Правовое регулирование трудов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V</w:t>
            </w:r>
            <w:r>
              <w:rPr/>
              <w:t>. АДМИНИСТРАТИВНОЕ ПРАВО(7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3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Административные правоот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умение самостоятельно и мотивированно организовывать свою познавательную деятельность;</w:t>
            </w:r>
          </w:p>
          <w:p>
            <w:pPr>
              <w:pStyle w:val="Normal"/>
              <w:shd w:fill="FFFFFF" w:val="clear"/>
              <w:spacing w:lineRule="atLeast" w:line="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участие в проектной деятельности, в организации и проведении учебно-исследовательской работы;</w:t>
            </w:r>
          </w:p>
          <w:p>
            <w:pPr>
              <w:pStyle w:val="Normal"/>
              <w:shd w:fill="FFFFFF" w:val="clear"/>
              <w:spacing w:lineRule="atLeast" w:line="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ыдвижение гипотез, осуществление их проверки, владение приемами исследовательской деятельности, элементарными навыками прогнозирования.</w:t>
            </w:r>
          </w:p>
          <w:p>
            <w:pPr>
              <w:pStyle w:val="Normal"/>
              <w:shd w:fill="FFFFFF" w:val="clear"/>
              <w:spacing w:lineRule="atLeast" w:line="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3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Органы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3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Административно-правовой статус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3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Юридические гарантии защиты прав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3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Административные право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3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Виды административных наказ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4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 xml:space="preserve">Обобщающий урок по Главе </w:t>
            </w:r>
            <w:r>
              <w:rPr>
                <w:lang w:val="en-US"/>
              </w:rPr>
              <w:t>IV</w:t>
            </w:r>
            <w:r>
              <w:rPr/>
              <w:t>. Административное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V</w:t>
            </w:r>
            <w:r>
              <w:rPr/>
              <w:t>. УГОЛОВНОЕ ПРАВО(7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4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Уголовный за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 xml:space="preserve">-понимание ценности образования как средства развития культуры личности; 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>объективное оценивание своих учебных достижений, поведения, черт своей личности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>- учет мнения других людей при определении собственной позиции и самооценке;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color w:val="262626"/>
              </w:rPr>
            </w:pPr>
            <w:r>
              <w:rPr>
                <w:color w:val="262626"/>
              </w:rPr>
              <w:t>- осуществление осознанного выбора путей продолжения образования или будущей профессиональной деятельности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4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Действие уголовного закона во времени и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4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Престу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4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Основные стадии пре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4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Наказ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4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Смягчающие и отягчающие обстоя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4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 xml:space="preserve">Обобщающий урок по Главе </w:t>
            </w:r>
            <w:r>
              <w:rPr>
                <w:lang w:val="en-US"/>
              </w:rPr>
              <w:t>V</w:t>
            </w:r>
            <w:r>
              <w:rPr/>
              <w:t>. Уголовное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VI</w:t>
            </w:r>
            <w:r>
              <w:rPr/>
              <w:t>. ЭКОЛОГИЧЕСКОЕ И МЕЖДУНАРОДНОЕ ПРАВО(9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4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Экологическое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Использовать приобретенные знания и умения в практи-ческой деятельности и повседневной жизни для:  поиска, ана-лиза, интерпретации и использования правовой информации;  анализа текстов законодательных актов, норм права с точки зрения конкретных условий их реализации;  изложения и аргументации собственных суждений о происходящих событиях и явлениях с точки зрения права;   применения правил (норм) отношений, направленных на согласование </w:t>
              <w:br/>
              <w:t>интересов раз-личных сторон (на заданных примерах); осуществления учебных исследований и проектов по правовой тема-тике;  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4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Способы защиты экологическ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5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Международное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5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Источники международн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5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Международное гуманитарное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5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Источники международного гуманитарн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5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Международное гуманитарное право в условиях вооруженного конфли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5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Нарушения международного гуманитарн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5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 xml:space="preserve">Обобщающий урок по Главе </w:t>
            </w:r>
            <w:r>
              <w:rPr>
                <w:lang w:val="en-US"/>
              </w:rPr>
              <w:t>VI</w:t>
            </w:r>
            <w:r>
              <w:rPr/>
              <w:t xml:space="preserve">. Экологическое и международное пра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VII</w:t>
            </w:r>
            <w:r>
              <w:rPr/>
              <w:t>. ПРОЦЕССУАЛЬНОЕ ПРАВО(11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5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Гражданский проце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Использовать приобретенные знания и умения в практи-ческой деятельности и повседневной жизни для:  поиска, ана-лиза, интерпретации и использования правовой информации;  анализа текстов законодательных актов, норм права с точки зрения конкретных условий их реализации;  изложения и аргументации собственных суждений о происходящих событиях и явлениях с точки зрения права;   применения правил (норм) отношений, направленных на согласование </w:t>
              <w:br/>
              <w:t>интересов раз-личных сторон (на заданных примерах); осуществления учебных исследований и проектов по правовой тема-тике;  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5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Прохождение дела в су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5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Арбитражный проце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6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Исполнение судебных ре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6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Уголовный проце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6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Судебное производство. Суд присяжных засед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6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Конституционное судо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6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Стадии конституционного судо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65-6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Профессия- юр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6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 xml:space="preserve">Обобщающий урок по Главе </w:t>
            </w:r>
            <w:r>
              <w:rPr>
                <w:lang w:val="en-US"/>
              </w:rPr>
              <w:t>VII</w:t>
            </w:r>
            <w:r>
              <w:rPr/>
              <w:t>. Процессуальное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6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Обобщающий урок по курсу «Пра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0" w:before="0" w:after="0"/>
        <w:contextualSpacing/>
        <w:rPr/>
      </w:pPr>
      <w:r>
        <w:rPr/>
      </w:r>
    </w:p>
    <w:sectPr>
      <w:type w:val="nextPage"/>
      <w:pgSz w:orient="landscape" w:w="16838" w:h="11906"/>
      <w:pgMar w:left="709" w:right="678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21:19:00Z</dcterms:created>
  <dc:creator>351</dc:creator>
  <dc:description/>
  <cp:keywords/>
  <dc:language>en-US</dc:language>
  <cp:lastModifiedBy>Пользователь Windows</cp:lastModifiedBy>
  <cp:lastPrinted>2021-09-28T11:46:00Z</cp:lastPrinted>
  <dcterms:modified xsi:type="dcterms:W3CDTF">2023-10-30T08:29:00Z</dcterms:modified>
  <cp:revision>43</cp:revision>
  <dc:subject/>
  <dc:title/>
</cp:coreProperties>
</file>